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FF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0000FF"/>
          <w:sz w:val="20"/>
          <w:szCs w:val="20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10.10. 2014  № </w:t>
            </w:r>
            <w:r>
              <w:rPr>
                <w:b/>
                <w:i/>
                <w:szCs w:val="28"/>
              </w:rPr>
              <w:t>341-р</w:t>
            </w:r>
            <w:r>
              <w:rPr>
                <w:szCs w:val="28"/>
              </w:rPr>
              <w:tab/>
              <w:tab/>
              <w:tab/>
              <w:tab/>
              <w:tab/>
              <w:tab/>
              <w:t xml:space="preserve">            м. Чернівці 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Про створення робочої групи з підготовк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Cs w:val="28"/>
              </w:rPr>
              <w:t>Плану дій сталого енергетичного розвитку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міста Чернівців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повідно до статей 26, 42 Закону України «Про місцеве самоврядування в Україні», на виконання рішення міської ради від 31.07.2014р. № 1290 «Про приєднання до Європейської ініціативи «Угода мерів», з метою розроблення Плану дій сталого енергетичного розвитку міста Чернівців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:</w:t>
      </w:r>
    </w:p>
    <w:p>
      <w:pPr>
        <w:pStyle w:val="Normal"/>
        <w:ind w:firstLine="851"/>
        <w:jc w:val="center"/>
        <w:rPr>
          <w:b/>
          <w:b/>
          <w:color w:val="0000FF"/>
          <w:sz w:val="24"/>
          <w:szCs w:val="28"/>
        </w:rPr>
      </w:pPr>
      <w:r>
        <w:rPr>
          <w:b/>
          <w:color w:val="0000FF"/>
          <w:sz w:val="24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>1</w:t>
      </w:r>
      <w:r>
        <w:rPr>
          <w:szCs w:val="28"/>
        </w:rPr>
        <w:t>. Утворити робочу групу з розроблення Плану дій сталого енергетичного розвитку міста Чернівців у складі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Cs w:val="28"/>
                <w:u w:val="single"/>
              </w:rPr>
              <w:t>Голова робочої групи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онті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оргій Георг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Заступник голови робочої групи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рчу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ія Дмит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робочої групи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крицький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Юрій Анатол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головний спеціаліст відділу економічного аналізу, планування та енергоменеджменту управління соціально-економічного розвитку департаменту економіки міської ради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робочої групи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бчу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Григ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шле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Василь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 скликання, голова постійної комісії міської ради з питань житлово-комунального господарства та охорони навколишнього середовища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йт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лина Васи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директора, начальник управління соціально - економічного розвитку департаменту економіки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ков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дмила Вячеслав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.о. директора департаменту економіки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рон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 Костянтинович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утат Чернівецької міської ради 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і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ентина Васи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економічного аналізу, планування та енергоменеджменту управління соціально - економічного розвитку департаменту економіки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журя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Василь Дмит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дочірнього приватного підприємства «Чернівцітеплогідроізоляція»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іче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 Анто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КП «Чернівецьке тролейбусне управління»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рилов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ннадій Микола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МПП «Гекон»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рилов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рил Микола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.о. заступника начальника виробничо-технічного відділу управління житлового господарства департаменту житлово-комунального господарства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гутя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 Миро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департаменту екології та туризму Чернівецької обласної державної адміністрації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лімчу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я Ярослав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Чернівецького міського управління Головного управління Держсанепідслужби у Чернівецькій області, головний державний санітарний лікар м. Чернівці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тин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 Михайл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транспорту, зв’язку та енергетики департаменту житлово-комунального господарства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ленчу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Василь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МКП «Чернівцітеплокомуненерго»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ит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вло Дмит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інженер інституту термоелектрики Національної академії наук України та Міністерства освіти і науки України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ронов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дмила Пав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фінансування підприємств комунальної власності фінансового управління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езборецький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гор Володими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охорони здоров’я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ійни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оргій Севері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освіти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горени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й Микола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евецьки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 Іванович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Чернівецької філії ПрАТ «Геотехнічний інститут»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булець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й Василь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Державної екологічної інспекції у Чернівецькій област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тар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й Василь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Головного управління статистики у Чернівецькій област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тарь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ік Давид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директора, начальник управління житлового господарства департаменту житлово-комунального господарства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крипськи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й Отт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иробничо-технічного відділу ПАТ «Чернівцігаз»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дни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 Микола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інженер міськРЕМ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рсулян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гор Павлович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путат Чернівецької міської ради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убат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дим Михайл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КП «Міськсвітло»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ілатов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я Григо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економічного розвитку громади міста при виконавчому комітеті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Шекета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Олексій Михайл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ru-RU"/>
              </w:rPr>
              <w:t>г</w:t>
            </w:r>
            <w:r>
              <w:rPr>
                <w:szCs w:val="28"/>
              </w:rPr>
              <w:t>олова правління ПАТ «Енергопостачальна компанія «Чернівціобленерго»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тогринець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Ром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КП «Чернівціводоканал» (за згодою)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2.</w:t>
      </w:r>
      <w:r>
        <w:rPr/>
        <w:t xml:space="preserve"> Робочій групі до </w:t>
      </w:r>
      <w:r>
        <w:rPr>
          <w:b/>
        </w:rPr>
        <w:t xml:space="preserve">01.07.2015р. </w:t>
      </w:r>
      <w:r>
        <w:rPr/>
        <w:t>розробити План дій сталого енергетичного розвитку міста Чернівців</w:t>
      </w:r>
      <w:r>
        <w:rPr>
          <w:b/>
        </w:rPr>
        <w:t xml:space="preserve"> </w:t>
      </w:r>
      <w:r>
        <w:rPr/>
        <w:t>і внести проект рішення на розгляд міської ради у липні 2015 року.</w:t>
      </w:r>
    </w:p>
    <w:p>
      <w:pPr>
        <w:pStyle w:val="Normal"/>
        <w:ind w:firstLine="851"/>
        <w:jc w:val="both"/>
        <w:rPr/>
      </w:pPr>
      <w:r>
        <w:rPr>
          <w:b/>
        </w:rPr>
        <w:t>3.</w:t>
      </w:r>
      <w:r>
        <w:rPr/>
        <w:t xml:space="preserve"> Контроль за виконанням цього розпорядження покласти на заступників міського голови з питань діяльності виконавчих органів міської ради Леонтія Г.Г., Порчук М.Д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800" w:right="1106" w:gutter="0" w:header="709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;Courier"/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41:00Z</dcterms:created>
  <dc:creator>none</dc:creator>
  <dc:description/>
  <cp:keywords/>
  <dc:language>en-US</dc:language>
  <cp:lastModifiedBy>WiZaRd</cp:lastModifiedBy>
  <cp:lastPrinted>2014-10-07T09:56:00Z</cp:lastPrinted>
  <dcterms:modified xsi:type="dcterms:W3CDTF">2014-10-16T08:41:00Z</dcterms:modified>
  <cp:revision>2</cp:revision>
  <dc:subject/>
  <dc:title> </dc:title>
</cp:coreProperties>
</file>