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14 №  317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2014 р. №1347 «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дмову ТзОВ «Бук ТБ» в наданні в оренду земельних ділянок за адресою вул.Зелена,5, 5-Б, 5-Д – вул.Декабристів.16-А»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ід час засідання міської ради VI скликання, яке відбулось             25.09.2014 р., було прийнято рішення</w:t>
      </w:r>
      <w:r>
        <w:rPr>
          <w:sz w:val="28"/>
          <w:szCs w:val="28"/>
          <w:lang w:val="uk-UA"/>
        </w:rPr>
        <w:t xml:space="preserve"> №1347 «Про відмову ТзОВ «Бук ТБ» в наданні в оренду земельних ділянок за адресою вул.Зелена,5, 5-Б, 5-Д – вул.Декабристів.16-А», яке не відповідає вимогам Земельного кодексу України та Закону України «Про місцеве самоврядування в Україні» 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 </w:t>
      </w:r>
      <w:r>
        <w:rPr>
          <w:sz w:val="28"/>
          <w:szCs w:val="28"/>
          <w:lang w:val="uk-UA"/>
        </w:rPr>
        <w:t xml:space="preserve">від 25.09.2014 р. №1347 «Про відмову ТзОВ «Бук ТБ»  в наданні в оренду земельних ділянок за адресою вул.Зелена,5, 5-Б, 5-Д – вул.Декабристів, 16-А» в частині надання в оренду земельних ділянок та організації ринку. 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56 сесію Чернівецької міської ради VI скликання, що відбудеться 09 жовтня 2014  року о 10.00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</w:t>
      </w:r>
      <w:r>
        <w:rPr>
          <w:sz w:val="28"/>
          <w:szCs w:val="28"/>
          <w:lang w:val="uk-UA"/>
        </w:rPr>
        <w:t xml:space="preserve">від 25.09.2014 р. №1347 «Про відмову ТзОВ «Бук ТБ» в наданні в оренду земельних ділянок за адресою вул.Зелена,5, 5-Б, 5-Д – вул.Декабристів.16-А» </w:t>
      </w:r>
      <w:r>
        <w:rPr>
          <w:color w:val="000000"/>
          <w:sz w:val="28"/>
          <w:szCs w:val="28"/>
          <w:lang w:val="uk-UA" w:eastAsia="uk-UA"/>
        </w:rPr>
        <w:t>(обґрунтування зауважень додається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25:00Z</dcterms:created>
  <dc:creator>WiZaRd</dc:creator>
  <dc:description/>
  <cp:keywords/>
  <dc:language>en-US</dc:language>
  <cp:lastModifiedBy>WiZaRd</cp:lastModifiedBy>
  <cp:lastPrinted>2014-09-30T07:34:00Z</cp:lastPrinted>
  <dcterms:modified xsi:type="dcterms:W3CDTF">2014-09-30T11:16:00Z</dcterms:modified>
  <cp:revision>11</cp:revision>
  <dc:subject/>
  <dc:title/>
</cp:coreProperties>
</file>