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/>
        <w:drawing>
          <wp:inline distT="0" distB="0" distL="0" distR="0">
            <wp:extent cx="46799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0" w:leader="none"/>
          <w:tab w:val="center" w:pos="4549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left="720"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sz w:val="28"/>
          <w:szCs w:val="28"/>
          <w:u w:val="single"/>
        </w:rPr>
        <w:t>03.09.2014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86-р</w:t>
      </w:r>
      <w:r>
        <w:rPr>
          <w:sz w:val="28"/>
          <w:szCs w:val="28"/>
        </w:rPr>
        <w:t xml:space="preserve">                                                                              м. Чернівці</w:t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583" w:hRule="atLeast"/>
        </w:trPr>
        <w:tc>
          <w:tcPr>
            <w:tcW w:w="95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 створення робочої групи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>Відповідно до статті 42 Закону України «Про місцеве самоврядування в Україні»,</w:t>
      </w:r>
    </w:p>
    <w:p>
      <w:pPr>
        <w:pStyle w:val="Normal"/>
        <w:jc w:val="both"/>
        <w:rPr/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Times New Roman" w:cs="Times New Roman"/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З О Б О В </w:t>
      </w:r>
      <w:r>
        <w:rPr>
          <w:b/>
          <w:sz w:val="28"/>
          <w:szCs w:val="28"/>
          <w:lang w:val="ru-RU"/>
        </w:rPr>
        <w:t xml:space="preserve">’ </w:t>
      </w:r>
      <w:r>
        <w:rPr>
          <w:b/>
          <w:sz w:val="28"/>
          <w:szCs w:val="28"/>
        </w:rPr>
        <w:t>Я З У Ю:</w:t>
      </w:r>
    </w:p>
    <w:p>
      <w:pPr>
        <w:pStyle w:val="Normal"/>
        <w:ind w:firstLine="851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Створити робочу групу з розробки структури сторінки «Фінанси міста» та її наповнення на офіційному веб-порталі Чернівецької міської ради  в мережі Інтернет у складі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120"/>
      </w:tblGrid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лова робочої груп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шніри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ослав Денис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екретар міської ради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 робочої груп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аба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а Павлі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головний спеціаліст бюджетного відділу фінансового управління міської ради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и робочої групи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инович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а Володимирі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ний спеціаліст відділу економіки та реформування житлово-комунального господарства департаменту житлово-комунального господарства міської ради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ин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ія Анатолії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тавник територіальної громади міст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Буряковськ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ія Степані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тупник начальника, головний бухгалтер управління по фізичній культурі та спорту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ряковсь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Петр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тупник начальника управління, начальник економічно-виробничого відділу управління капітального будівництва департаменту містобудівного комплексу та земельних відносин міської ради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а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Остап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а Центру публічної політики та адвокаційних ініціатив «Демос»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си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Василі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тупник начальника, начальник бюджетного відділу фінансового управління Садгірської районної в місті ради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нча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на Володимирі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тупник начальника, начальник бюджетного відділу фінансового управління Шевченківської районної в місті ради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енис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тяна Миколаї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ерівник планово – економічного групи управління освіти міської ради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рпушко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Ярослав Василь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виконавчий директор Буковинського центру реконструкції і розвитку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зьменк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Володимирі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ний спеціаліст, бухгалтер управління праці та соціального захисту населення міської ради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са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на Олександрі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тупник начальника управління праці та соціального захисту населення міської ради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ілі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ій Сільвестр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відділу комп'ютерно-технічного забезпечення міської ради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пан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Івані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відділу бухгалтерського обліку, звітності та діловодства департаменту економіки міської ради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илип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 xml:space="preserve">я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 Степан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тупник директора, начальник управління комунального господарства департаменту житлово-комунального господарства міської ради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вч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Валентині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тупник начальника, начальник планово-економічного відділу управління охорони здоров'я міської ради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Петр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а Товариства «Український Народний Дім в Чернівцях»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фан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Петрі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тупник начальника, начальник відділу бухгалтерського обліку та звітності управління культури міської ради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льос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 Петр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ступник голови, начальник фінансового управління Першотравневої районної у місті ради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лав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с Богдан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екретар Товариства «Український Народний Дім в Чернівцях»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мбалю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Олександрі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тупник начальника, начальник бюджетного відділу фінансового управління міської ради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орногуз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на Георгії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головний спеціаліст Чернівецького міського центру соціальних служб для сім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ї, дітей та молоді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  Робочій групі до 01.10.2014р. подати висновки і пропозиції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 Контроль за виконанням цього розпорядження покласти на секретаря міської ради Кушнірика Я. 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ий міський голова                                                              О. Каспрук</w:t>
      </w:r>
    </w:p>
    <w:sectPr>
      <w:type w:val="nextPage"/>
      <w:pgSz w:w="11906" w:h="16838"/>
      <w:pgMar w:left="1304" w:right="737" w:gutter="0" w:header="0" w:top="6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szCs w:val="2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ËÎÌå" w:cs="Mangal"/>
      <w:color w:val="auto"/>
      <w:kern w:val="2"/>
      <w:sz w:val="24"/>
      <w:szCs w:val="24"/>
      <w:lang w:val="uk-UA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0" w:firstLine="4620"/>
      <w:outlineLvl w:val="2"/>
    </w:pPr>
    <w:rPr>
      <w:rFonts w:cs="Courier New"/>
      <w:b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sz w:val="20"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sz w:val="20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3:08:00Z</dcterms:created>
  <dc:creator>USER</dc:creator>
  <dc:description/>
  <cp:keywords/>
  <dc:language>en-US</dc:language>
  <cp:lastModifiedBy>WiZaRd</cp:lastModifiedBy>
  <cp:lastPrinted>2014-09-04T12:36:00Z</cp:lastPrinted>
  <dcterms:modified xsi:type="dcterms:W3CDTF">2014-09-04T13:08:00Z</dcterms:modified>
  <cp:revision>2</cp:revision>
  <dc:subject/>
  <dc:title> </dc:title>
</cp:coreProperties>
</file>