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b/>
          <w:sz w:val="36"/>
          <w:szCs w:val="36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К Р А Ї Н А</w:t>
      </w:r>
    </w:p>
    <w:p>
      <w:pPr>
        <w:pStyle w:val="Heading"/>
        <w:rPr>
          <w:rFonts w:ascii="Times New Roman; Times" w:hAnsi="Times New Roman; Times" w:cs="Times New Roman; Times"/>
          <w:color w:val="000000"/>
          <w:sz w:val="36"/>
          <w:szCs w:val="36"/>
        </w:rPr>
      </w:pPr>
      <w:r>
        <w:rPr>
          <w:rFonts w:cs="Times New Roman; Times" w:ascii="Times New Roman; Times" w:hAnsi="Times New Roman; Times"/>
          <w:color w:val="000000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0.04. </w:t>
      </w:r>
      <w:r>
        <w:rPr>
          <w:color w:val="000000"/>
        </w:rPr>
        <w:t>20</w:t>
      </w:r>
      <w:r>
        <w:rPr>
          <w:color w:val="000000"/>
          <w:lang w:val="uk-UA"/>
        </w:rPr>
        <w:t>14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278-к</w:t>
      </w:r>
      <w:r>
        <w:rPr>
          <w:color w:val="000000"/>
        </w:rPr>
        <w:tab/>
        <w:tab/>
        <w:tab/>
        <w:tab/>
        <w:tab/>
        <w:tab/>
        <w:t xml:space="preserve">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</w:t>
      </w:r>
      <w:r>
        <w:rPr>
          <w:color w:val="000000"/>
        </w:rPr>
        <w:t>м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ернівці</w:t>
        <w:tab/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 створення робочої групи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  <w:r>
        <w:rPr>
          <w:lang w:val="uk-UA"/>
        </w:rPr>
        <w:t>Відповідно до статті 42,  підпункту 1) пункту 3 статті 50 Закону України «Про місцеве самоврядування в Україні», розглянувши звернення працівників міського комунального підприємства «Аварійно</w:t>
      </w:r>
      <w:r>
        <w:rPr>
          <w:bCs/>
          <w:lang w:val="uk-UA"/>
        </w:rPr>
        <w:t xml:space="preserve">-диспетчерська служба 0-80» від 27.03.2014 року № КО-597/0-01/10, від 28.03.2014 року      № КО-609/0-01/10, - </w:t>
      </w:r>
    </w:p>
    <w:p>
      <w:pPr>
        <w:pStyle w:val="Normal"/>
        <w:jc w:val="center"/>
        <w:rPr/>
      </w:pPr>
      <w:r>
        <w:rPr>
          <w:b/>
          <w:lang w:val="uk-UA"/>
        </w:rPr>
        <w:t>З О Б О В ’ Я З У Ю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Створити робочу групу у складі: </w:t>
      </w:r>
    </w:p>
    <w:p>
      <w:pPr>
        <w:pStyle w:val="Normal"/>
        <w:ind w:firstLine="708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робочої групи: </w:t>
      </w:r>
    </w:p>
    <w:p>
      <w:pPr>
        <w:pStyle w:val="Normal"/>
        <w:ind w:firstLine="708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39"/>
        <w:gridCol w:w="6254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ОНТІЙ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оргій Георгі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Члени робочої групи: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39"/>
        <w:gridCol w:w="6249"/>
      </w:tblGrid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АРИНО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caps/>
                <w:lang w:val="uk-UA"/>
              </w:rPr>
              <w:t>Я</w:t>
            </w:r>
            <w:r>
              <w:rPr>
                <w:b/>
                <w:lang w:val="uk-UA"/>
              </w:rPr>
              <w:t xml:space="preserve">на Володимирі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 економіки та рефор-мування житлово-комунального господарства департаменту житлово-комунального господар-ства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Чернівецької міської ради УІ скликання (за згодою)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</w:rPr>
              <w:t xml:space="preserve">Дутчак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Василь Степ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Чернівецької міської ради УІ скликання (за згодою)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ОВИЧ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єся Євгенів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правового забезпечення пи-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тяна Володимирівна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спеціаліст, економіст відділу фінансу-вання підприємств комунальної власності фінан-сового управління міської ради 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УГЛЕЦЬКИЙ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нис Валерій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відний спеціаліст сектору контрольно-пере-вірочної роботи фінансового управління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</w:rPr>
              <w:t xml:space="preserve">Мельников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Леонід Микола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Чернівецької міської ради УІ скликання (за згодою)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ТАРЬ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ік Давид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ЮРІ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дмил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кадрової роботи міської ради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 Роботу робочої групи розпочати з моменту реєстрації цього розпорядження  та закінчити з наданням  пропозицій за результатами пере-вірки до 25.04.2014 </w:t>
      </w:r>
      <w:r>
        <w:rPr>
          <w:color w:val="000000"/>
          <w:lang w:val="uk-UA"/>
        </w:rPr>
        <w:t>року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Секретар Чернівецької міської ради</w:t>
        <w:tab/>
        <w:tab/>
        <w:tab/>
        <w:tab/>
        <w:t xml:space="preserve">         Я. 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30:00Z</dcterms:created>
  <dc:creator>WiZaRd</dc:creator>
  <dc:description/>
  <cp:keywords/>
  <dc:language>en-US</dc:language>
  <cp:lastModifiedBy>WiZaRd</cp:lastModifiedBy>
  <dcterms:modified xsi:type="dcterms:W3CDTF">2014-04-11T14:30:00Z</dcterms:modified>
  <cp:revision>2</cp:revision>
  <dc:subject/>
  <dc:title> </dc:title>
</cp:coreProperties>
</file>