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b/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 Р А Ї Н А</w:t>
      </w:r>
    </w:p>
    <w:p>
      <w:pPr>
        <w:pStyle w:val="Heading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07.04.2014 № 270-к</w:t>
        <w:tab/>
        <w:tab/>
        <w:tab/>
        <w:tab/>
        <w:tab/>
        <w:tab/>
        <w:t xml:space="preserve">                      м. Чернівці</w:t>
        <w:tab/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 створення робочої групи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</w:r>
      <w:r>
        <w:rPr>
          <w:lang w:val="uk-UA"/>
        </w:rPr>
        <w:t>Відповідно до статті 42,  підпункту 1) пункту 3 статті 50 Закону України «Про місцеве самоврядування в Україні», розглянувши депутатські звернення від 25.03.2014 № 26, 01.04.2014 № Г-649/0-01/10, від 01.04.2014    № Ч-648/0-01/10, від 01.04.2014 № С-650/0-01/10, від 01.04.2014                            № Б-661/0-01/10, від 01.04.2014 № Г-663/0-01/10 щодо оптимізації структури виконавчих органів міської ради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З О Б О В ’ Я З У Ю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Створити робочу групу у складі: 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робочої групи: </w:t>
      </w:r>
    </w:p>
    <w:p>
      <w:pPr>
        <w:pStyle w:val="Normal"/>
        <w:ind w:firstLine="708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39"/>
        <w:gridCol w:w="6254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Стецеви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ег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екретар виконавчого комітету міської ради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Члени робочої групи: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39"/>
        <w:gridCol w:w="6249"/>
      </w:tblGrid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АМБУЛЯК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Лівія Флорівна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Чернівецької міської ради УІ скликання 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Ватаманюк 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Юрій Петр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Воронка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Микола Костянтин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Гаєвська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Марина Юр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Громадський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Олег Володимирович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АСПРУК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лексій Павл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- депутат Чернівецької міської ради УІ скликання 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Кишлярук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Вячеслав Василь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Мельников 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Леонід Миколай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депутат Чернівецької міської ради УІ скликання 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Ніконов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Володимир Миколай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lang w:val="uk-UA"/>
              </w:rPr>
            </w:pPr>
            <w:r>
              <w:rPr>
                <w:b/>
                <w:caps/>
                <w:color w:val="000000"/>
              </w:rPr>
              <w:t xml:space="preserve">Сірман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Дмитро Онуфрій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ЮРІН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юдмила Миколаївн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начальник відділу з питань кадрової роботи міської ради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bCs/>
                <w:iCs/>
                <w:caps/>
                <w:color w:val="000000"/>
                <w:lang w:val="uk-UA"/>
              </w:rPr>
            </w:pPr>
            <w:r>
              <w:rPr>
                <w:b/>
                <w:bCs/>
                <w:iCs/>
                <w:caps/>
                <w:color w:val="000000"/>
              </w:rPr>
              <w:t xml:space="preserve">Чесанов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b/>
                <w:bCs/>
                <w:iCs/>
                <w:color w:val="000000"/>
              </w:rPr>
              <w:t>Анатолій Анатолійович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депутат Чернівецької міської ради УІ скликання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ЮЗЬКІ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Микола Іван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заступник начальника управління, начальник відділу правового забезпечення питань земельних відносин та будівництва юридичного управління міської ради 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 Роботу робочої  групи розпочати з моменту реєстрації цього розпорядження  та закінчити з наданням  пропозицій за результатами перевірки до 25.05.2014 </w:t>
      </w:r>
      <w:r>
        <w:rPr>
          <w:color w:val="000000"/>
          <w:lang w:val="uk-UA"/>
        </w:rPr>
        <w:t>року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Секретар Чернівецької міської ради</w:t>
        <w:tab/>
        <w:tab/>
        <w:tab/>
        <w:tab/>
        <w:t xml:space="preserve">         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15:00Z</dcterms:created>
  <dc:creator>WiZaRd</dc:creator>
  <dc:description/>
  <cp:keywords/>
  <dc:language>en-US</dc:language>
  <cp:lastModifiedBy>WiZaRd</cp:lastModifiedBy>
  <dcterms:modified xsi:type="dcterms:W3CDTF">2014-04-11T14:31:00Z</dcterms:modified>
  <cp:revision>3</cp:revision>
  <dc:subject/>
  <dc:title> </dc:title>
</cp:coreProperties>
</file>