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08.2014 №264-р                                                                             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озпорядження  міського голов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від  14.04.2014р. №110-р  щодо  створення робочої групи з вивчення питання  функціонування районних у місті рад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ті  42  Закону України «Про місцеве самоврядування в  Україні» та на виконання протокольного доручення  від  31.07.2014р.  №30/53: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 зміни   до   пункту 1  розпорядження міського голови  ві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14р. №110-р «Про створення  робочої  групи  з вивчення питання функціонування районних у місті рад», а сам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Включити  до складу робочої групи  депутата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 Клима  Романа Гавриловича, членом груп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иключити зі складу робочої групи депутата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 Каспрука Олексія Павлович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Розпорядження   підлягає  оприлюдненню 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Контроль за виконанням цього розпорядження покласти на секретаря виконавчого комітету  міської ради О.Стец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18">
    <w:name w:val="Текст у вказаному форматі"/>
    <w:basedOn w:val="Normal"/>
    <w:qFormat/>
    <w:pPr/>
    <w:rPr>
      <w:rFonts w:ascii="DejaVu Sans Mono;Arial Unicode MS" w:hAnsi="DejaVu Sans Mono;Arial Unicode MS" w:eastAsia="DejaVu Sans;Arial Unicode MS" w:cs="DejaVu Sans Mono;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14:00Z</dcterms:created>
  <dc:creator>WiZaRd</dc:creator>
  <dc:description/>
  <cp:keywords/>
  <dc:language>en-US</dc:language>
  <cp:lastModifiedBy>рада</cp:lastModifiedBy>
  <cp:lastPrinted>2014-08-08T12:03:00Z</cp:lastPrinted>
  <dcterms:modified xsi:type="dcterms:W3CDTF">2014-08-12T10:46:00Z</dcterms:modified>
  <cp:revision>8</cp:revision>
  <dc:subject/>
  <dc:title/>
</cp:coreProperties>
</file>