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.08.2014 №  260-р</w:t>
        <w:tab/>
        <w:tab/>
        <w:tab/>
        <w:tab/>
        <w:tab/>
        <w:tab/>
        <w:tab/>
        <w:tab/>
        <w:t>м. Чернівці</w:t>
      </w:r>
    </w:p>
    <w:p>
      <w:pPr>
        <w:pStyle w:val="Normal"/>
        <w:autoSpaceDE w:val="false"/>
        <w:ind w:firstLine="54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додаткові заходи безпеки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раховуючи неодноразові звернення громадських організацій та об’єднань, членів територіальної громади м. Чернівців, депутатів міської, районних рад, а також звернення Управління Міністерства внутрішніх справ України в Чернівецькій області від 31.07.2014 р. №5/4159, з огляду на складну ситуацію, що склалася в державі та терористичну діяльність незаконних військових формувань, з метою забезпечення стабільної ситуації в м. Чернівцях, ві</w:t>
      </w:r>
      <w:r>
        <w:rPr>
          <w:bCs/>
          <w:color w:val="000000"/>
          <w:sz w:val="28"/>
          <w:szCs w:val="28"/>
          <w:lang w:val="uk-UA" w:eastAsia="uk-UA"/>
        </w:rPr>
        <w:t xml:space="preserve">дповідно до пунктів 1.3, 2.3, 3.1 Правил проведення феєрверків на території міста Чернівців, затверджених рішенням виконавчого комітету Чернівецької міської ради від 17.01.2012 р.№4/1,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ОБОВ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>ЯЗУЮ :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>Заборонити використовувати піротехнічні засоби (феєрверки) на території м. Чернівців до моменту завершення антитерористичної опе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Першотравневому, Садгірському, Шевченківському районним відділам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Управління Міністерства внутрішніх справ України в Чернівецькій області забезпечити належний контроль щодо виконання пункту 1 даного рішенн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економіки 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овести роз'яснювальну роботу серед закладів громадського харчування, ресторанного та готельного господарства щодо виконання даного рішенн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  <w:lang w:val="uk-UA"/>
        </w:rPr>
        <w:t>Управлінню надзвичайних ситуацій та мобілізаційної роботи міської ради тимчасово припинити прийняття та оформлення дозвільних документів від керівників підприємств, установ, організацій незалежно від їх форми власності, які замовляють і безпосередньо проводять феєрверки та інші культурно-розважальні заходи із застосуванням піротехнічних виробів на території міста Чернівці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5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порядження </w:t>
      </w:r>
      <w:r>
        <w:rPr>
          <w:sz w:val="28"/>
          <w:szCs w:val="28"/>
          <w:lang w:val="uk-UA"/>
        </w:rPr>
        <w:t xml:space="preserve">та  підлягає    оприлюдненню на офіційному                  веб-порталі Чернівецької міської ради в мережі Інтерне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 Леонтія Г.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5:15:00Z</dcterms:created>
  <dc:creator>WiZaRd</dc:creator>
  <dc:description/>
  <cp:keywords/>
  <dc:language>en-US</dc:language>
  <cp:lastModifiedBy>рада</cp:lastModifiedBy>
  <dcterms:modified xsi:type="dcterms:W3CDTF">2014-08-07T08:01:00Z</dcterms:modified>
  <cp:revision>3</cp:revision>
  <dc:subject/>
  <dc:title> </dc:title>
</cp:coreProperties>
</file>