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4.07.2014   № 246-р    </w:t>
        <w:tab/>
        <w:t xml:space="preserve">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  скликання   позачергов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2 сесії 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позачергову 52 сесію Чернівецької міської ради VІ скликання  25 липня 2014 року о 9.3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52 сесії міської ради VІ скликання внести питання: «Про і</w:t>
      </w:r>
      <w:r>
        <w:rPr>
          <w:b/>
          <w:sz w:val="28"/>
          <w:szCs w:val="28"/>
        </w:rPr>
        <w:t xml:space="preserve">нформація щодо використання  благодійної допомоги,  наданої  КП МТК «Калинівський ринок» для здійснення матеріально-технічного забезпечення підрозділів, які беруть участь в антитерористичній операції  у східних регіонах України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52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секретаря виконавчого комітету міської ради, членів виконавчого комітету, керівників окремих виконавчих органів міської ради, голів районних у місті рад, прокурора міста,  заступника начальника УМВС України в Чернівецькій області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51:00Z</dcterms:created>
  <dc:creator>WiZaRd</dc:creator>
  <dc:description/>
  <cp:keywords/>
  <dc:language>en-US</dc:language>
  <cp:lastModifiedBy>WiZaRd</cp:lastModifiedBy>
  <cp:lastPrinted>2014-07-24T13:06:00Z</cp:lastPrinted>
  <dcterms:modified xsi:type="dcterms:W3CDTF">2014-07-24T13:51:00Z</dcterms:modified>
  <cp:revision>2</cp:revision>
  <dc:subject/>
  <dc:title> </dc:title>
</cp:coreProperties>
</file>