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6.07.2014  № 233-Р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голошення Дня жалоб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 м. Чернівцях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 метою вшанування пам’яті загиблих мирних жителів Донецької і Луганської областей та військовослужбовців - учасників антитерористичної операції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голосити у місті Чернівцях 16 липня 2014 року Днем жалоби.</w:t>
      </w:r>
    </w:p>
    <w:p>
      <w:pPr>
        <w:pStyle w:val="TextBody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ень жалоби рекомендувати на знак скорботи за загиблими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екомендувати обмежити проведення розважально-концертних заходів на території міста.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телерадіокомпаніям утриматися від трансляції розважальних програм в теле- та радіоефір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1:00Z</dcterms:created>
  <dc:creator>WiZaRd</dc:creator>
  <dc:description/>
  <cp:keywords/>
  <dc:language>en-US</dc:language>
  <cp:lastModifiedBy>WiZaRd</cp:lastModifiedBy>
  <cp:lastPrinted>2014-07-16T09:44:00Z</cp:lastPrinted>
  <dcterms:modified xsi:type="dcterms:W3CDTF">2014-07-16T07:12:00Z</dcterms:modified>
  <cp:revision>2</cp:revision>
  <dc:subject/>
  <dc:title> </dc:title>
</cp:coreProperties>
</file>