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7.2014 №  209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пункту 2 додатка до рішення міської рад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b/>
          <w:sz w:val="28"/>
          <w:szCs w:val="28"/>
          <w:lang w:val="uk-UA"/>
        </w:rPr>
        <w:t xml:space="preserve">від 27.06.2014 р. № 1246 «Про доповнення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комунальної власності міста Чернівців, </w:t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ідлягають приватизації в 2014 році»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ід час засідання міської ради VI скликання 27.06.2014 р. було прийнято рішення</w:t>
      </w:r>
      <w:r>
        <w:rPr>
          <w:sz w:val="28"/>
          <w:szCs w:val="28"/>
          <w:lang w:val="uk-UA"/>
        </w:rPr>
        <w:t xml:space="preserve"> № 1246 «Про доповнення об’єктів комунальної власності міста Чернівців, які підлягають приватизації в 2014 році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Прийняте рішення в частині доповнення до переліку об’єктів комунальної власності м. Чернівців, які підлягають приватизації в 2014 році, пунктом 2 – нежилі приміщення (магазин) на проспекті Незалежності, 48, що пропонується до приватизації з ініціативи орендаря призведе до порушення вимог Закону України «Про місцеве самоврядування в Україні»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ОБОВ’ЯЗУЮ :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>Зупинити дію пункту 2 додатка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до рішення міської ради VI скликання  </w:t>
      </w:r>
      <w:r>
        <w:rPr>
          <w:sz w:val="28"/>
          <w:szCs w:val="28"/>
          <w:lang w:val="uk-UA"/>
        </w:rPr>
        <w:t xml:space="preserve">від 27.06.2014 р. № 1246 «Про доповнення об’єктів комунальної власності міста Чернівців, які підлягають приватизації в 2014 році». 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</w:t>
      </w:r>
      <w:r>
        <w:rPr>
          <w:b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52 сесію Чернівецької міської ради VI скликання, що відбудеться 16 липня 2014  року о 10.00 годині в сесійній залі міської ради (площа Центральна, 1), пункт 2 додатка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до рішення міської ради VI скликання  </w:t>
      </w:r>
      <w:r>
        <w:rPr>
          <w:sz w:val="28"/>
          <w:szCs w:val="28"/>
          <w:lang w:val="uk-UA"/>
        </w:rPr>
        <w:t>від 27.06.2014 р. № 1246 «Про доповнення об’єктів комунальної власності міста Чернівців, які підлягають приватизації в 2014 році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щодо доповнення до переліку об’єктів </w:t>
      </w:r>
      <w:r>
        <w:rPr>
          <w:bCs/>
          <w:color w:val="000000"/>
          <w:sz w:val="28"/>
          <w:szCs w:val="28"/>
          <w:lang w:val="uk-UA" w:eastAsia="uk-UA"/>
        </w:rPr>
        <w:t>комунальної власності м. Чернівців, які підлягають приватизації в 2014 році, нежилими приміщеннями (магазин) по проспекту Незалежності, 48, що пропонується до приватизації з ініціативи орендарів</w:t>
      </w:r>
      <w:r>
        <w:rPr>
          <w:color w:val="000000"/>
          <w:sz w:val="28"/>
          <w:szCs w:val="28"/>
          <w:lang w:val="uk-UA" w:eastAsia="uk-UA"/>
        </w:rPr>
        <w:t xml:space="preserve"> (обґрунтування зауважень додається)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Calibri" w:cs="Times New Roman; 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basedOn w:val="Style13"/>
    <w:qFormat/>
    <w:rPr>
      <w:rFonts w:ascii="Times New Roman; Times" w:hAnsi="Times New Roman; Times" w:cs="Times New Roman; Times"/>
      <w:color w:val="000000"/>
      <w:sz w:val="24"/>
      <w:szCs w:val="24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 Times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4:00Z</dcterms:created>
  <dc:creator>WiZaRd</dc:creator>
  <dc:description/>
  <cp:keywords/>
  <dc:language>en-US</dc:language>
  <cp:lastModifiedBy>WiZaRd</cp:lastModifiedBy>
  <cp:lastPrinted>2014-07-02T16:28:00Z</cp:lastPrinted>
  <dcterms:modified xsi:type="dcterms:W3CDTF">2014-07-02T15:27:00Z</dcterms:modified>
  <cp:revision>11</cp:revision>
  <dc:subject/>
  <dc:title/>
</cp:coreProperties>
</file>