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9.12.2014</w:t>
      </w:r>
      <w:r>
        <w:rPr>
          <w:szCs w:val="28"/>
        </w:rPr>
        <w:t xml:space="preserve"> № 15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  <w:lang w:val="en-US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 xml:space="preserve">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ind w:firstLine="84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багаторічну сумлінну працю, високу професійну майстерність, досягнення вагомих успіхів у службовій діяльності, відмінні показники у роботі та з нагоди Дня створення Державної фельд’єгерської служби України </w:t>
      </w:r>
      <w:r>
        <w:rPr>
          <w:szCs w:val="28"/>
        </w:rPr>
        <w:t>(25.12.2014)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кожному: 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артинюку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адим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кторовичу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му лейтенанту внутрішньої служби, старшому офіцеру фельдзв’язку відділу Головного управління Державної фельд’єгерської служби України в місті Чернівцях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остолак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ту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рій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му лейтенанту внутрішньої служби, офіцеру фельдзв’язку відділу Головного управління Державної фельд’єгерської служби України в місті Чернівцях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Федірчику 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Анатолі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Івановичу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пітану внутрішньої служби, старшому офіцеру фельдзв’язку відділу Головного управління Державної фельд’єгерської служби України в місті Чернівцях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Хоменку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стянт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Юрійович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йору внутрішньої служби, старшому офіцеру фельдзв’язку для особливих доручень відділу Головного управління Державної фельд’єгерської служби України в місті Чернівцях 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</w:t>
      </w:r>
      <w:r>
        <w:rPr>
          <w:bCs w:val="false"/>
        </w:rPr>
        <w:t>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>лист відділу Головного управління Державної фельд’єгерської служби України в м. Чернівцях від 08.12.2014 р.  № 706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34:00Z</dcterms:created>
  <dc:creator>Office2</dc:creator>
  <dc:description/>
  <cp:keywords/>
  <dc:language>en-US</dc:language>
  <cp:lastModifiedBy>рада</cp:lastModifiedBy>
  <cp:lastPrinted>2014-12-18T16:43:00Z</cp:lastPrinted>
  <dcterms:modified xsi:type="dcterms:W3CDTF">2014-12-19T14:45:00Z</dcterms:modified>
  <cp:revision>3</cp:revision>
  <dc:subject/>
  <dc:title>Про заохочення</dc:title>
</cp:coreProperties>
</file>