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20.05.2014 </w:t>
      </w:r>
      <w:r>
        <w:rPr>
          <w:sz w:val="28"/>
          <w:szCs w:val="28"/>
        </w:rPr>
        <w:t>№ __</w:t>
      </w:r>
      <w:r>
        <w:rPr>
          <w:sz w:val="28"/>
          <w:szCs w:val="28"/>
          <w:u w:val="single"/>
        </w:rPr>
        <w:t>150-р</w:t>
      </w:r>
      <w:r>
        <w:rPr>
          <w:sz w:val="28"/>
          <w:szCs w:val="28"/>
        </w:rPr>
        <w:t>__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Heading4"/>
        <w:spacing w:before="0" w:after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міс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на 2014 рік в частин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бюджетних трансферт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42, підпункту 1 пункту 3 статті 50 Закону України “Про місцеве самоврядування в Україні”, пункту 17.2. рішення 44 сесії Чернівецької міської ради VІ скликання від 30.01.2014 року № 1093 “Про міський бюджет на 2014 рік”, розпорядження Чернівецької обласної державної адміністрації від 06.05.2014р. № 172-р «Про внесення змін до розподілу обсягів субвенції», довідки Департаменту фінансів Чернівецької обласної державної адміністрації від 19.05.2014р. № 56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зміни до міського бюджету на 2014 рі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Збільшити обсяг доходної частини спеціального фонду міського бюджету за кодом  41036600 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на  7008325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більшити обсяг видатків спеціального фонду  міського бюджету департаменту житлово-комунального господарства міської ради за                КТКВК 100602 „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органами місцевого самоврядування”, КЕКВ 2272 «Оплата водопостачання та водовідведення» - 7008325 гр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Зміни до міського бюджету в частині міжбюджетних трансфертів затвердити на черговій сесії міської рад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покласти на начальника фінансового управління міської ради Бамбуляк Л.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                                         Я.Кушнір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16:00Z</dcterms:created>
  <dc:creator>Klibak</dc:creator>
  <dc:description/>
  <cp:keywords/>
  <dc:language>en-US</dc:language>
  <cp:lastModifiedBy>Mironova</cp:lastModifiedBy>
  <cp:lastPrinted>2014-05-20T10:58:00Z</cp:lastPrinted>
  <dcterms:modified xsi:type="dcterms:W3CDTF">2014-05-20T07:29:00Z</dcterms:modified>
  <cp:revision>9</cp:revision>
  <dc:subject/>
  <dc:title> </dc:title>
</cp:coreProperties>
</file>