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4.12.2014</w:t>
      </w:r>
      <w:r>
        <w:rPr>
          <w:szCs w:val="28"/>
        </w:rPr>
        <w:t xml:space="preserve"> № 147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b w:val="false"/>
          <w:i/>
          <w:sz w:val="32"/>
          <w:szCs w:val="3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Cs w:val="false"/>
        </w:rPr>
        <w:t xml:space="preserve">        </w:t>
      </w:r>
      <w:r>
        <w:rPr>
          <w:bCs w:val="false"/>
        </w:rPr>
        <w:t>1.</w:t>
      </w:r>
      <w:r>
        <w:rPr>
          <w:b w:val="false"/>
          <w:bCs w:val="false"/>
        </w:rPr>
        <w:t xml:space="preserve"> За сумлінне виконання службових обов’язків, </w:t>
      </w:r>
      <w:r>
        <w:rPr>
          <w:b w:val="false"/>
        </w:rPr>
        <w:t xml:space="preserve">зразкову військову дисципліну, вагомий внесок у справу захисту територіальної цілісності і недоторканості держави </w:t>
      </w:r>
      <w:r>
        <w:rPr>
          <w:b w:val="false"/>
          <w:bCs w:val="false"/>
        </w:rPr>
        <w:t xml:space="preserve">та з нагоди Дня Збройних Сил України </w:t>
      </w:r>
      <w:r>
        <w:rPr>
          <w:bCs w:val="false"/>
        </w:rPr>
        <w:t>(06.12.2014)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14"/>
        <w:gridCol w:w="671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шиваню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у </w:t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19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szCs w:val="28"/>
              </w:rPr>
              <w:t xml:space="preserve">водію-кранівнику відділу забезпечення </w:t>
            </w:r>
            <w:r>
              <w:rPr>
                <w:bCs/>
                <w:szCs w:val="28"/>
              </w:rPr>
              <w:t>військової частини А 2308</w:t>
            </w:r>
            <w:r>
              <w:rPr>
                <w:szCs w:val="28"/>
              </w:rPr>
              <w:t>, солдату (…</w:t>
            </w:r>
            <w:r>
              <w:rPr>
                <w:bCs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ебі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у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овичу </w:t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1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командиру автомобільного відділення відділу забезпечення </w:t>
            </w:r>
            <w:r>
              <w:rPr>
                <w:bCs/>
                <w:szCs w:val="28"/>
              </w:rPr>
              <w:t>військової частини А 2308</w:t>
            </w:r>
            <w:r>
              <w:rPr>
                <w:szCs w:val="28"/>
              </w:rPr>
              <w:t xml:space="preserve">, старшому сержанту </w:t>
            </w:r>
            <w:r>
              <w:rPr>
                <w:bCs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в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яльц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у  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19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szCs w:val="28"/>
              </w:rPr>
              <w:t xml:space="preserve">водію автомобільного відділення відділу забезпечення </w:t>
            </w:r>
            <w:r>
              <w:rPr>
                <w:bCs/>
                <w:szCs w:val="28"/>
              </w:rPr>
              <w:t>військової частини А 2308</w:t>
            </w:r>
            <w:r>
              <w:rPr>
                <w:szCs w:val="28"/>
              </w:rPr>
              <w:t>, солдату (…</w:t>
            </w:r>
            <w:r>
              <w:rPr>
                <w:bCs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і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тем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димовичу  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1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старшому геодезисту  відділу землевпорядкувальних робіт військової частини А 2308, капітану </w:t>
            </w:r>
            <w:r>
              <w:rPr>
                <w:bCs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пуля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теславовичу  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1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ступнику командира взводу – командиру відділення розбирально-складальних робіт відділу забезпечення </w:t>
            </w:r>
            <w:r>
              <w:rPr>
                <w:bCs/>
                <w:szCs w:val="28"/>
              </w:rPr>
              <w:t>військової частини А 2308, старшині</w:t>
            </w:r>
            <w:r>
              <w:rPr>
                <w:szCs w:val="28"/>
              </w:rPr>
              <w:t xml:space="preserve"> </w:t>
            </w:r>
            <w:r>
              <w:rPr>
                <w:bCs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b w:val="false"/>
                <w:bCs w:val="false"/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афеє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овичу   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19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начальнику топогеодезичного відділу військової частини А 2308, майору (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ут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у </w:t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19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ьнику відділу землевпорядкувальних робіт військової частини А 2308, майору </w:t>
            </w:r>
            <w:r>
              <w:rPr>
                <w:bCs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лист військової частини А 2308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 w:val="24"/>
        </w:rPr>
        <w:t>від 01.12.2014 р. № 810/1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Стецевич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</w:tbl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30:00Z</dcterms:created>
  <dc:creator>Office2</dc:creator>
  <dc:description/>
  <cp:keywords/>
  <dc:language>en-US</dc:language>
  <cp:lastModifiedBy>WiZaRd</cp:lastModifiedBy>
  <cp:lastPrinted>2014-12-03T12:50:00Z</cp:lastPrinted>
  <dcterms:modified xsi:type="dcterms:W3CDTF">2014-12-08T12:30:00Z</dcterms:modified>
  <cp:revision>2</cp:revision>
  <dc:subject/>
  <dc:title>Про заохочення</dc:title>
</cp:coreProperties>
</file>