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1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2014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 № 14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активну участь в громадському житті міста Чернівців, вагомий особистий внесок у соціальний захист громадян, постраждалих внаслідок  аварії на Чорнобильській АЕС, та у зв’язку з відзначенням Дня вшанування учасників ліквідації наслідків аварії на Чорнобильській АЕС (14.12.2014) </w:t>
      </w:r>
      <w:r>
        <w:rPr>
          <w:b w:val="false"/>
          <w:bCs w:val="false"/>
          <w:szCs w:val="28"/>
        </w:rPr>
        <w:t xml:space="preserve">оголосити Подяку Чернівецького міського голови з врученням листа подяки та грошової винагороди в сумі 100 </w:t>
      </w:r>
      <w:r>
        <w:rPr>
          <w:b w:val="false"/>
          <w:bCs w:val="false"/>
        </w:rPr>
        <w:t xml:space="preserve">(сто) гривень, нарахованої з урахуванням сплати податків в розмірі 117 грн. 65 коп. (сто сімнадцять гривень                           65 копійок) кожному: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тю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цу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потерпілому  від  Чорнобильської  катастрофи</w:t>
            </w:r>
            <w:r>
              <w:rPr>
                <w:szCs w:val="28"/>
              </w:rPr>
              <w:t>,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цеб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сенніков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д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потерпілій  від  Чорнобильської  катастрофи</w:t>
            </w:r>
            <w:r>
              <w:rPr>
                <w:szCs w:val="28"/>
              </w:rPr>
              <w:t>,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т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івні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орей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тя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ївні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потерпілій  від  Чорнобильської  катастрофи</w:t>
            </w:r>
            <w:r>
              <w:rPr>
                <w:szCs w:val="28"/>
              </w:rPr>
              <w:t>,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вов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тулі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ві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спазій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ж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і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Павлівні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у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п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у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,</w:t>
            </w:r>
            <w:r>
              <w:rPr>
                <w:szCs w:val="28"/>
              </w:rPr>
              <w:t xml:space="preserve"> члену Чернівецької міської громадської організації “Спілка Чорнобиль”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Чернівецької міської громадської організації “Спілка Чорнобиль”                     від 21.10.2014 р. № 106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6:00Z</dcterms:created>
  <dc:creator>Office2</dc:creator>
  <dc:description/>
  <cp:keywords/>
  <dc:language>en-US</dc:language>
  <cp:lastModifiedBy>WiZaRd</cp:lastModifiedBy>
  <cp:lastPrinted>2014-12-16T10:11:00Z</cp:lastPrinted>
  <dcterms:modified xsi:type="dcterms:W3CDTF">2014-12-17T13:16:00Z</dcterms:modified>
  <cp:revision>2</cp:revision>
  <dc:subject/>
  <dc:title>Про заохочення</dc:title>
</cp:coreProperties>
</file>