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7.11.2014</w:t>
      </w:r>
      <w:r>
        <w:rPr>
          <w:szCs w:val="28"/>
        </w:rPr>
        <w:t xml:space="preserve"> № 140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виконання службових обов’язків, вагомий особистий внесок у справу зміцнення законності та правопорядку, дотримання прав і свобод громадян та з нагоди Дня працівників прокуратури (01.12.2014)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>кожному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Єгор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Пав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Валерійовичу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старшому прокурору прокуратури Шевченківського   району міста Чернівців  (…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аруси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Костянти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Олександрович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 xml:space="preserve">прокурору прокуратури Першотравневого району міста Чернівців  </w:t>
            </w:r>
            <w:r>
              <w:rPr>
                <w:b w:val="false"/>
              </w:rPr>
              <w:t xml:space="preserve">(…);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гер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у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шому прокурору прокуратури Садгірського  району міста Чернівців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іш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 xml:space="preserve">Миколайовичу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курору прокуратури Першотравневого району міста Чернівців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Чаб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Федор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 w:val="false"/>
              </w:rPr>
              <w:t xml:space="preserve">старшому прокурору відділу прокуратури міста Чернівців (…).  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прокуратури міста Чернівців від 19.11.2014 р.  № 114/3999вих.-1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1:00Z</dcterms:created>
  <dc:creator>Office2</dc:creator>
  <dc:description/>
  <cp:keywords/>
  <dc:language>en-US</dc:language>
  <cp:lastModifiedBy>рада</cp:lastModifiedBy>
  <cp:lastPrinted>2014-11-26T15:44:00Z</cp:lastPrinted>
  <dcterms:modified xsi:type="dcterms:W3CDTF">2014-11-28T13:05:00Z</dcterms:modified>
  <cp:revision>3</cp:revision>
  <dc:subject/>
  <dc:title>Про заохочення</dc:title>
</cp:coreProperties>
</file>