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0.11.2014 </w:t>
      </w:r>
      <w:r>
        <w:rPr>
          <w:szCs w:val="28"/>
        </w:rPr>
        <w:t>№ 13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, творчу працю, високу професійну майстерність, вагомий внесок у розвиток народного мистецтва та з нагоди                   70-річчя з дня заснування Буковинського ансамблю пісні і танцю </w:t>
      </w:r>
      <w:r>
        <w:rPr>
          <w:bCs w:val="false"/>
        </w:rPr>
        <w:t>(04.12.2014)</w:t>
      </w:r>
      <w:r>
        <w:rPr>
          <w:b w:val="false"/>
          <w:bCs w:val="false"/>
        </w:rPr>
        <w:t xml:space="preserve">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59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ллічу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ртисту балету Заслуженого академічного Буковинського ансамблю пісні і танцю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уківськ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ївні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ючій костюмерною Заслуженого академічного Буковинського ансамблю пісні і танцю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ков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рис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ннадіївні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ртистці хору Заслуженого академічного Буковинського ансамблю пісні і танцю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колов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ївні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ртистці хору Заслуженого академічного Буковинського ансамблю пісні і танцю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пі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ртисту хору Заслуженого академічного Буковинського ансамблю пісні і танцю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Чернівецької обласної філармонії від 05.11.2014 р. № 25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Стецевич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30:00Z</dcterms:created>
  <dc:creator>Office2</dc:creator>
  <dc:description/>
  <cp:keywords/>
  <dc:language>en-US</dc:language>
  <cp:lastModifiedBy>WiZaRd</cp:lastModifiedBy>
  <cp:lastPrinted>2014-11-20T12:44:00Z</cp:lastPrinted>
  <dcterms:modified xsi:type="dcterms:W3CDTF">2014-11-24T15:30:00Z</dcterms:modified>
  <cp:revision>2</cp:revision>
  <dc:subject/>
  <dc:title>Про заохочення</dc:title>
</cp:coreProperties>
</file>