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60" w:leader="none"/>
          <w:tab w:val="center" w:pos="454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>У К Р А Ї Н 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  <w:u w:val="single"/>
        </w:rPr>
        <w:t>05.05.2014  №136-р</w:t>
      </w: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ru-RU"/>
        </w:rPr>
        <w:t>м.Чернівці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169"/>
      </w:tblGrid>
      <w:tr>
        <w:trPr>
          <w:trHeight w:val="1082" w:hRule="atLeast"/>
        </w:trPr>
        <w:tc>
          <w:tcPr>
            <w:tcW w:w="90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розпорядження міського голови від 25.03.2014р. №72-р щодо створення робочої групи з вивчення питання відновлення пам'ятника Пієта в м.Чернівцях</w:t>
            </w:r>
          </w:p>
        </w:tc>
        <w:tc>
          <w:tcPr>
            <w:tcW w:w="169" w:type="dxa"/>
            <w:tcBorders/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</w:p>
        </w:tc>
      </w:tr>
    </w:tbl>
    <w:p>
      <w:pPr>
        <w:pStyle w:val="Normal"/>
        <w:ind w:firstLine="851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851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статей 42, 50 Закону України «Про місцеве самоврядування в Україні», Закону України «Про охорону культурної спадщини», враховуючи звернення президента Чернівецького міського благодійного фонду “Карітас Буковини” Сиротюка В.С. на засіданні робочої групи з вивчення питання відновлення пам'ятника Пієта даного питання щодо включення його до складу зазначеної робочої групи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>1.</w:t>
      </w:r>
      <w:r>
        <w:rPr>
          <w:sz w:val="28"/>
          <w:szCs w:val="28"/>
        </w:rPr>
        <w:t xml:space="preserve"> Внести зміни до складу робочої групи, а саме, включити президента Чернівецького міського благодійного фонду “Карітас Буковини” Сиротюка Валерія Степановича, як члена зазначеної групи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озпорядження набирає чинності з моменту його підписанн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ab/>
        <w:t>3</w:t>
      </w:r>
      <w:r>
        <w:rPr>
          <w:sz w:val="28"/>
          <w:szCs w:val="28"/>
        </w:rPr>
        <w:t>. Контроль за виконанням цього розпорядження покласти на заступника міського голови з питань діяльності виконавчих  органів міської ради               Паскаря О.Є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szCs w:val="28"/>
        </w:rPr>
        <w:t xml:space="preserve"> </w:t>
      </w:r>
      <w:r>
        <w:rPr>
          <w:b/>
          <w:sz w:val="28"/>
          <w:szCs w:val="28"/>
        </w:rPr>
        <w:t>Секретар міської ради                                                                         Я.Кушніри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54:00Z</dcterms:created>
  <dc:creator/>
  <dc:description/>
  <cp:keywords/>
  <dc:language>en-US</dc:language>
  <cp:lastModifiedBy>WiZaRd</cp:lastModifiedBy>
  <cp:lastPrinted>2014-05-05T09:06:00Z</cp:lastPrinted>
  <dcterms:modified xsi:type="dcterms:W3CDTF">2014-05-05T14:09:00Z</dcterms:modified>
  <cp:revision>2</cp:revision>
  <dc:subject/>
  <dc:title/>
</cp:coreProperties>
</file>