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0.04.2014  № 130-р</w:t>
      </w:r>
      <w:r>
        <w:rPr>
          <w:sz w:val="28"/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Про затвердження плану заходів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/>
        <w:t xml:space="preserve">Керуючись статтею 42, підпунктом 1 пункту 3 статті 50  Закону України „Про місцеве самоврядування в Україні”, Бюджетним кодексом України, на виконання </w:t>
      </w:r>
      <w:r>
        <w:rPr>
          <w:szCs w:val="28"/>
        </w:rPr>
        <w:t xml:space="preserve">постанови Кабінету Міністрів України від 01.03.2014 р. № 65 «Про економію державних коштів та недопущення втрат бюджету» та </w:t>
      </w:r>
      <w:r>
        <w:rPr/>
        <w:t xml:space="preserve">розпорядження Чернівецької обласної державної адміністрації від 07.04.2014 року № 128-р «Про затвердження плану заходів на 2014 рік щодо економії державних коштів та недопущення втрат бюджету», з метою </w:t>
      </w:r>
      <w:r>
        <w:rPr>
          <w:szCs w:val="28"/>
        </w:rPr>
        <w:t>забезпечення виконання дохідної частини бюджету міста Чернівців на 2014 рік,</w:t>
      </w:r>
      <w:r>
        <w:rPr/>
        <w:t xml:space="preserve"> здійснення заходів щодо підвищення результативності бюджетних видатків, пріоритетності їх планування, відповідальності розпорядників бюджетних коштів за цільове та ефективне їх використання: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>
          <w:b/>
        </w:rPr>
        <w:t xml:space="preserve">1. </w:t>
      </w:r>
      <w:r>
        <w:rPr/>
        <w:t xml:space="preserve">Затвердити план заходів щодо збільшення надходжень до місцевих бюджетів м. Чернівців, економного й раціонального використання коштів та здійснення видатків місцевих бюджетів у межах наявного фінансового ресурсу на 2014 рік (далі – План заходів), що додається.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екомендувати районним у місті Чернівці радам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spacing w:val="-1"/>
          <w:sz w:val="28"/>
          <w:szCs w:val="28"/>
        </w:rPr>
        <w:t xml:space="preserve">озробити та затвердити відповідні </w:t>
      </w:r>
      <w:r>
        <w:rPr>
          <w:sz w:val="28"/>
          <w:szCs w:val="28"/>
        </w:rPr>
        <w:t>заходи.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b/>
        </w:rPr>
        <w:t>3.</w:t>
      </w:r>
      <w:r>
        <w:rPr/>
        <w:t xml:space="preserve"> Головним розпорядникам коштів міського бюджету, рекомендувати районним у місті радам та Державній податковій інспекції у м. Чернівцях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оловного управління Міндоходів у Чернівецькій області: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3.1.</w:t>
      </w:r>
      <w:r>
        <w:rPr/>
        <w:t xml:space="preserve">  Забезпечити безумовне виконання Плану заходів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3.2.</w:t>
      </w:r>
      <w:r>
        <w:rPr/>
        <w:t xml:space="preserve">  Щоквартально, до 10 числа місяця, що настає за звітним, інформувати фінансове управління міської ради про його вико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оловним розпорядникам коштів міського бюджет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Надати в фінансове управління міської ради пропозиції щодо внесення змін до міського бюджету на 2014 рік з урахуванням реалізації Плану заходів.</w:t>
      </w:r>
    </w:p>
    <w:p>
      <w:pPr>
        <w:pStyle w:val="2"/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4.2.</w:t>
      </w:r>
      <w:r>
        <w:rPr/>
        <w:t xml:space="preserve"> Головним розпорядникам коштів міського бюджету розробити конкретні заходи щодо оптимізації мережі бюджетних установ та штатної чисельності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>Інформацію щодо проведеної роботи надавати щоквартально до 10 числа місяця, що настає за звітним періодом, в фінансове управління Чернівецької міської ради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5.</w:t>
      </w:r>
      <w:r>
        <w:rPr/>
        <w:t xml:space="preserve"> Головним розпорядникам коштів міського бюджету довести це розпорядження до відома підвідомчих установ з метою розробки та затвердження відповідних заходів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6.</w:t>
      </w:r>
      <w:r>
        <w:rPr/>
        <w:t xml:space="preserve"> Вважати таким, що втратило чинність розпорядження Чернівецького міського голови від 28.03.2014 р. № 74-р «Про затвердження плану заходів»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7.</w:t>
      </w:r>
      <w:r>
        <w:rPr/>
        <w:t xml:space="preserve"> Розпорядження підлягає оприлюдненню на офіційному веб – порталі міської ради в мережі Інтернет.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8.</w:t>
      </w:r>
      <w:r>
        <w:rPr/>
        <w:t xml:space="preserve"> Контроль за виконанням цього розпорядження залишаю за собою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екретар Чернівецької міської ради                                            Я. Кушніри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90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зпорядження Чернівець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30.04.2014  № 130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збільшення надходжень до місцевих бюджетів м. Чернівців, економного й раціонального використання коштів та здійснення видатків місцевих бюджетів у межах наявного фінансового ресурсу на 2014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260"/>
        <w:gridCol w:w="3420"/>
        <w:gridCol w:w="2520"/>
        <w:gridCol w:w="2520"/>
      </w:tblGrid>
      <w:tr>
        <w:trPr>
          <w:trHeight w:val="5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чний еф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Щодо збільшення надходжень до місцевих бюджетів</w:t>
            </w:r>
          </w:p>
        </w:tc>
      </w:tr>
      <w:tr>
        <w:trPr>
          <w:trHeight w:val="1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живати заходи в межах повноважень, визначених законодавством, щодо забезпечення повноти сплати до бюджетів усіх рівнів податків, зборів (обов’язкових платежів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допускати застосування платниками податків схем ухилення від оподаткування та схем мінімізації податкових зобов’яза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одаткова інспекція у м. Чернівцях Головного управління Міндоходів у Чернівецькій області, виконавчі органи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наповнення бюдж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98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дійснювати контрольні заходи щодо дотримання чинного законодавства з питань оплати праці, укладення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трудових договорів та активізувати роботу із легалізації тіньової зайнятості у сфері господарської діяльності.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водити роботу з керівниками підприємств щодо недопущення випадків виплати заробітної плати нижче встановленого законодавством мінімального рівня, </w:t>
            </w:r>
            <w:r>
              <w:rPr>
                <w:sz w:val="28"/>
              </w:rPr>
              <w:t>погашення ними заборгованості із заробітної плати, недопущення її виплати без сплати податку на доходи фізичних осіб та єдиного соціального внеску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ити роботу міської та районних комісій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ержавна податкова інспекція у м. Чернівцях Головного управління Міндоходів у Чернівецькій області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управління праці та соціального захисту населення міської та районних у місті рад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міської рад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ий обсяг додаткових надходжень – 1641,2 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37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облік земельних ділянок, що підлягають оподаткуванню та обмін інформацією для залучення  платників плати за зем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вчити питання щодо необхідності та доцільності проведення оновлення грошової оцінки земел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вати заходи щодо забезпечення своєчасного укладання угод  та здійснювати контроль за сплатою орендної плати за зем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укладання (переукладання) договорів оренди з урахуванням вимог чинного законодавства та  розглянути питання щодо можливості збільшення мінімального розміру орендної плати за земельні діля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и можливість розірвання договорів оренди з фізичними та юридичними особами, які мають заборгованість зі сплати орендної плати за земл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е управління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одаткова інспекція у м. Чернівцях Головного управління Міндоходів у Чернів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ий обсяг додаткових надходжень – 185,2 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 метою зменшення втрат місцевих бюджетів не вносити пропозицій про надання пільг з податків та зборів, інших обов’язкових платежів фізичним та юридичним особам всіх форм власності (крім стратегічних та життєзабезпечуючих підприємств)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міської рад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наповнення бюдж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скорочення податкового боргу по податках і зборах, упередження його росту в майбутньом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ити помісячні завдання щодо його скорочення, особливу увагу звернути на податок на доходи фізичних осіб та плату за земл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ізувати претензійно-позовну роботу з ліквідації заборгованості зі сплати податків та зборів, інших обов’язкових  платежі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на податкова інспекція у м. Чернівцях Головного управління Міндоходів у Чернівецькій області, департамент містобудівного комплексу та земельних відносин міської ради, департамент економіки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не управління міської ради, фінансове управління міської рад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наповнення бюдж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ідповідну роботу щодо реєстрації відокремлених підрозділів іногородніх підприємств, які здійснюють свою діяльність на території м. Чернівців, та сплати податку на доходи фізичних осіб за місцем здійснення діяльності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одаткова інспекція у м. Чернівцях Головного управління Міндоходів у Чернів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наповнення бюдж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ефективне управління об’єктами, які належать до власності територіальної громади міста, як засіб збільшення надходжень від орендної пла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одити моніторинг результатів господарської діяльності підприємств комунальної форми власності. Вжити заходи щодо збільшення прибутковості комунальних підприємств та зменшення збитковості підприємств, по яких затверджені тарифи  нижче економічно-обгрунтованиг витр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підпри</w:t>
              <w:softHyphen/>
              <w:t>ємств, які допускають податковий борг, направляти міській раді для відповідного реагуванн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органи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одаткова інспекція у м. Чернівцях Головного управління Міндоходів у Чернівец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ий обсяг додаткових надходжень – 163,1 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503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Щодо економного й раціонального використання коштів та здійснення видатків місцевих бюджетів</w:t>
            </w:r>
          </w:p>
        </w:tc>
      </w:tr>
      <w:tr>
        <w:trPr>
          <w:trHeight w:val="16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пинити заповнення  вакантних посад (крім  посад керівників, їх заступників та посад, заміщення яких неможливе, а також випадків </w:t>
            </w:r>
            <w:r>
              <w:rPr>
                <w:sz w:val="28"/>
                <w:szCs w:val="28"/>
                <w:shd w:fill="FFFFFF" w:val="clear"/>
              </w:rPr>
              <w:t>переведення з посади на посаду спеціалістів у межах штатного розпису у  разі виникнення виробничої потреб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ія цього пункту не поширюється на посади, по яких до затвердження цього Плану заходів проведено конкурс на заміщення вакантних посад та проводиться спеціальна перевір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та економне управління бюджетними кош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12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и збільшення чисельності працівників бюджетних установ. Збільшення чисельності в зв’язку із збільшенням кількості учнів, вихованців, дітей, інших контингентів бюджетних установ, їх реорганізацією здійснювати в межах загальної штатної чисельності працівників бюджетних установ виключно в межах фонду оплати праці, затвердженого в місцевих бюджет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та економне управління бюджетними кош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12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ування шкільної мережі на 2014-2015 навчальний рік проводити з врахуванням наявного фінансового ресурсу. Не допускати зменшення наповнюваності класів та зростання витрат на утримання 1 учн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та економне управління бюджетними кош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4 року</w:t>
            </w:r>
          </w:p>
        </w:tc>
      </w:tr>
      <w:tr>
        <w:trPr>
          <w:trHeight w:val="7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птимізацію чисельності логопедичних груп в дошкільних закладах мі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 бюджетних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4 року</w:t>
            </w:r>
          </w:p>
        </w:tc>
      </w:tr>
      <w:tr>
        <w:trPr>
          <w:trHeight w:val="7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оптимізацію та перепрофілізацію ліжкового фонду, виходячи з фактичного завантаженн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та економне управління бюджетними кош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4 року</w:t>
            </w:r>
          </w:p>
        </w:tc>
      </w:tr>
      <w:tr>
        <w:trPr>
          <w:trHeight w:val="7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и заходів щодо визначення оптимальної кількості учнів, які звільняються від плати за навчання в школах естетичного виховання ді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 бюджетних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4 року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і здійснення працівникам бюджетних установ виплат стимулюючого характеру можливе тільки за умови забезпечення виконання вимог ч. 4 ст. 77 Бюджетного кодексу України у межах головного розпорядника коштів та  виключно в межах фонду оплати праці, затвердженого в загальному та спеціальному фондах бюджет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та економне управління бюджетними кош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одовж ро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утворення нових бюджетних установ та комунальних підприємств. Відкликати подані на сесії місцевих рад проекти рішень про утворення нових бюджетних установ та комунальних підприєм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інвентаризацію прийнятих протягом 2009-2014 років рішень стосовно утворення бюджетних установ і комунальних підприємств з визначенням доцільності їх подальшої діяльності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ю щодо результатів інвентаризації надати  фінансовому управлінню міської рад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 бюджетних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4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придбання бюджетними установами автотранспортних засобів, меблів, мобільних телефонів, ноутбуків, побутової техніки, оплату послуг мобільного зв’язку та проведення ремонту кабінетів (крім приміщень, що перебувають в аварійному стані) для адміністративного та управлінського персона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 бюджетних кошті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обсяг економії буде визначено після надання пропозицій головними розпорядниками бюджетних кошті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одовж ро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безпечити першочергове фінансування захищених статей видатків, у першу чергу, на виплату заробітної плати з нарахуваннями на неї, оплату за спожиті бюджетними установами енергоносії та послуги зв’язку, не допускаючи будь-якої простроченої заборгованості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соціальних гарант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одовж ро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припинити виплату заохочувальних премій ім. Ю. Федьковича педагогічним працівникам та ім. Б. Радзіховського медичним працівник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 та управління охорони здоров’я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 бюджетних кошт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ієнтовна сума економії – 110,0 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одовж ро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ити спрямування вільних залишків бюджетних коштів і додаткових надходжень від перевиконання доходної частини місцевих бюджетів у першочерговому порядку на виконання вимог п.4 ст.77 Бюджетного кодексу України та погашення кредиторської заборгованості, в т. ч. шляхом перерозподілу бюджетних признач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управління міської ради та районних у місті 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сума направлення коштів за рахуно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ів – 2435,9 тис. грн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озподілу – 4408,8 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44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економію бюджетних коштів за не першочерговими видатками загального фонду не менш як 1 відсоток таких видаткі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сума економії – 4652,4 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становити жорсткий контроль за  економним, ефективним та цільовим  використанням бюджетних коштів, забезпечити проведення розрахунків  виключно за фактично поставлені товари, виконані роботи і надані послуги, не допускаючи утворення дебіторської заборгованості. Під час укладання договорів (контрактів)  щодо закупівлі товарів, робіт і послуг за бюджетні кошти передбачати обов’язкове застосування конкретних штрафних санкцій за невиконання або несвоєчасне виконання зобов’язань, визначених договорами (контрактами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та економне управління бюджетними кошт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44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ити та затвердити по кожній бюджетній установі план заходів з енергозбереження, запровадивши його моніторинг та встановивши жорсткий режим економного використання енергоносіїв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безпечити укладання бюджетними установами, організаціями і закладами договорів на 2014 рік на постачання енергоносіїв у межах встановлених обґрунтованих лімітів споживання з урахуванням необхідності дотримання жорсткої економії кошті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, департамент економіки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ективне та економне управління бюджетними кошта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.2014 року</w:t>
            </w:r>
          </w:p>
        </w:tc>
      </w:tr>
      <w:tr>
        <w:trPr>
          <w:trHeight w:val="6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роботу щодо збільшення в установленому порядку власних надходжень бюджетних установ від надання платних послуг, спрямовуючи ці надходження у першу чергу на фінансування захищених статей видатк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ити внутрішній контроль за ефективним, цільовим та результативним використанням кошті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наповнення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268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безпечити спрямування бюджетних коштів, запланованих на капітальні ремонти та реконструкцію, насамперед для завершення об’єктів з підготовленою проектно-кошторисною документацією та високим ступенем будівельної готовності. Встановити жорсткий контроль за ходом будівництва та реконструкцією об’єктів, що фінансуються за рахунок бюджетних коштів, запровадити постійний аналіз стану їх проведенн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містобудівного комплексу та земельних відносин, житлово-комунального господарства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та економне управління бюджетними кош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13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підготовку проектів нових місцевих  програм або внесення змін до затверджених цільових програм, що потребують додаткового фінансування з місцевих бюджеті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бюджетних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ізувати витрати на утримання автомобільного транспорту міської та районних у місті Чернівці ра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виконавчого комітету  міської ради, голови районних у місті Чернівці 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сума економії – 30,0 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23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здійснення посадовими особами місцевого самоврядування відряджень за кордон (крім випадків, коли відшкодування витрат на відрядження за кордон здійснюється в повному обсязі за рахунок сторони, що приймає або у разі необхідності укладання міжнародних договорів, що сприяють соціально-економічному  розвитку міста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бюджетних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39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ійснити аналіз ефективності затверджених місцевих програм та з урахуванням результативності їх виконання за минулі роки визначитися щодо:</w:t>
            </w:r>
          </w:p>
          <w:p>
            <w:pPr>
              <w:pStyle w:val="Normal"/>
              <w:ind w:first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касування програм, бюджетне фінансування яких є неефективним та недоцільним;</w:t>
            </w:r>
          </w:p>
          <w:p>
            <w:pPr>
              <w:pStyle w:val="Normal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призупинення реалізації тих програм, фінансування яких не є першочерговим;</w:t>
            </w:r>
          </w:p>
          <w:p>
            <w:pPr>
              <w:pStyle w:val="Normal"/>
              <w:ind w:firstLine="320"/>
              <w:jc w:val="both"/>
              <w:rPr>
                <w:sz w:val="28"/>
              </w:rPr>
            </w:pPr>
            <w:r>
              <w:rPr>
                <w:sz w:val="28"/>
              </w:rPr>
              <w:t>внесення змін до діючих програм в частині скорочення або виключення з них заходів, які не є першочергови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едення обсягу коштів передбачених програмами на виконання заходів у відповідність із асигнуваннями   затвердженими на їх виконання у бюджет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та економне управління бюджетними кошт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обсяг економії буде визначено після подання пропозицій головними розпорядниками кошті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5.2014</w:t>
            </w:r>
          </w:p>
        </w:tc>
      </w:tr>
      <w:tr>
        <w:trPr>
          <w:trHeight w:val="44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використання бюджетних коштів для проведення заходів з відзначення пам’ятних та історичних дат, професійних свят, ювілеїв підприємств, установ та організацій, а також ювілеїв і вшанування пам’яті видатних осіб та інших подій (крім заходів, пов’язаних з відзначенням Дня Конституції України, Дня незалежності України, Дня Перемоги і Дня пам’яті жертв голодоморів, інших загальнодержавних заходів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бюджетних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4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використання бюджетних коштів для друкування продукції, не пов’язаної з виконанням завдань і функцій головного розпорядника та органу місцевого самоврядува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вітлення діяльності міської та районних у місті рад, їх структурних підрозділів здійснювати на офіційних сайт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бюджетних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4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здійснення витрат на проведення виставок, ярмарків, з’їздів, симпозіумів, конгресів, конференцій та конкурсів за рахунок коштів загального фонду місцевих бюджет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роведення зазначених заходів за рахунок внесків їх учасників, спонсорів, коштів спеціального фонду кошторису бюджетних установ, які беруть у них участь, та інших джерел, не заборонених законодавств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а економія бюджетних коштів – 48,0 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10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ити зменшення за рахунок бюджетних коштів обсягу фінансової підтримки комунальних підприємств та громадських небюджетних організаці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е скорочення видатків – 787,8 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4.2014</w:t>
            </w:r>
          </w:p>
        </w:tc>
      </w:tr>
      <w:tr>
        <w:trPr>
          <w:trHeight w:val="4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 результатами ревізій (перевірок) та аудиторських досліджень, проведених фінансовими інспекціями, вживати вичерпних заходів щодо усунення виявлених порушень фінансово-бюджетної дисципліни та інших недоліків, притягнення до відповідальності осіб, винних у їх допущенні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жорсткого контролю та посилення відповідаль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  <w:tr>
        <w:trPr>
          <w:trHeight w:val="8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безпечити заслуховування на апаратних нарадах  питання щодо дотримання фінансово-бюджетної дисциплін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кош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жорсткого контролю та посилення відповідаль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рок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         </w:t>
        <w:tab/>
        <w:tab/>
        <w:t xml:space="preserve">         </w:t>
        <w:tab/>
        <w:tab/>
        <w:tab/>
        <w:tab/>
        <w:t xml:space="preserve">   Я. Кушніри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46:00Z</dcterms:created>
  <dc:creator>Boremska</dc:creator>
  <dc:description/>
  <cp:keywords/>
  <dc:language>en-US</dc:language>
  <cp:lastModifiedBy>рада</cp:lastModifiedBy>
  <cp:lastPrinted>2014-04-29T12:24:00Z</cp:lastPrinted>
  <dcterms:modified xsi:type="dcterms:W3CDTF">2014-04-30T09:39:00Z</dcterms:modified>
  <cp:revision>41</cp:revision>
  <dc:subject/>
  <dc:title/>
</cp:coreProperties>
</file>