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8.10.2014  </w:t>
      </w:r>
      <w:r>
        <w:rPr>
          <w:szCs w:val="28"/>
        </w:rPr>
        <w:t>№ 121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вагомий внесок у збереження і розвиток самодіяльного мистецтва, багаторічну участь в народному театрі оперети, високу професійну майстерність, активну культурно-просвітницьку діяльність та з нагоди підтвердження звання “народний” колектив, 45-річчя з дня створення  народного театру оперети громадської організації “Центр культури, творчості та дозвілля вчителів” </w:t>
      </w:r>
      <w:r>
        <w:rPr>
          <w:bCs w:val="false"/>
        </w:rPr>
        <w:t>(03.11.2014)</w:t>
      </w:r>
      <w:r>
        <w:rPr>
          <w:b w:val="false"/>
          <w:bCs w:val="false"/>
        </w:rPr>
        <w:t xml:space="preserve">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резовськ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з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Едуардівні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акомпаніатору та учасниці </w:t>
            </w:r>
            <w:r>
              <w:rPr>
                <w:b w:val="false"/>
                <w:bCs w:val="false"/>
              </w:rPr>
              <w:t xml:space="preserve">народного театру оперети </w:t>
            </w:r>
            <w:r>
              <w:rPr>
                <w:b w:val="false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вач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Михайл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379" w:leader="none"/>
                <w:tab w:val="left" w:pos="751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провідному актору </w:t>
            </w:r>
            <w:r>
              <w:rPr>
                <w:b w:val="false"/>
                <w:bCs w:val="false"/>
              </w:rPr>
              <w:t xml:space="preserve">народного театру оперети       </w:t>
            </w:r>
            <w:r>
              <w:rPr>
                <w:b w:val="false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іщ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Василівні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провідній актрисі </w:t>
            </w:r>
            <w:r>
              <w:rPr>
                <w:bCs/>
              </w:rPr>
              <w:t xml:space="preserve">народного театру оперети       </w:t>
            </w:r>
            <w:r>
              <w:rPr/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зинськ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з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авлівні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Cs/>
              </w:rPr>
              <w:t>голові громадської організації “Центр культури, творчості та дозвілля вчителів”</w:t>
            </w:r>
            <w:r>
              <w:rPr/>
              <w:t xml:space="preserve"> (…).</w:t>
            </w:r>
          </w:p>
        </w:tc>
      </w:tr>
    </w:tbl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громадської організації “Центр культури, творчості та дозвілля вчителів” від 22.10.2014 р. № 62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33:00Z</dcterms:created>
  <dc:creator>Office2</dc:creator>
  <dc:description/>
  <cp:keywords/>
  <dc:language>en-US</dc:language>
  <cp:lastModifiedBy>WiZaRd</cp:lastModifiedBy>
  <cp:lastPrinted>2014-10-27T16:48:00Z</cp:lastPrinted>
  <dcterms:modified xsi:type="dcterms:W3CDTF">2014-10-29T15:09:00Z</dcterms:modified>
  <cp:revision>3</cp:revision>
  <dc:subject/>
  <dc:title>Про заохочення</dc:title>
</cp:coreProperties>
</file>