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.10.2014  </w:t>
      </w:r>
      <w:r>
        <w:rPr>
          <w:szCs w:val="28"/>
        </w:rPr>
        <w:t>№ 11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 xml:space="preserve">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За активну громадянську позицію, патріотичне виховання молоді та з нагоди відзначення 70-ї річниці визволення України від фашистських загарбників (28.10.2014)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60"/>
        <w:gridCol w:w="6650"/>
      </w:tblGrid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іскін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і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Великої Вітчизняної війни, учаснику бойових дій, члену первинної ветеранської організації № 11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Великої Вітчизняної війни, учаснику бойових дій, члену первинної ветеранської організації № 7, волонтеру-лектор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ю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пан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Великої Вітчизняної війни, учаснику бойових дій, члену ради первинної ветеранської організації № 15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врьон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Великої Вітчизняної війни, учаснику бойових дій, члену ради первинної ветеранської організації № 4, волонтеру-лектор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єпосєд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лісту аматорського хору ветеранів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ам'ять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рногуз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и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ллі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Великої Вітчизняної війни, учаснику бойових дій, члену ради первинної ветеранської організації № 5, волонтеру-лектор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23.10.2014 р.              № 77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7:00Z</dcterms:created>
  <dc:creator>Office2</dc:creator>
  <dc:description/>
  <cp:keywords/>
  <dc:language>en-US</dc:language>
  <cp:lastModifiedBy>WiZaRd</cp:lastModifiedBy>
  <cp:lastPrinted>2014-10-27T11:51:00Z</cp:lastPrinted>
  <dcterms:modified xsi:type="dcterms:W3CDTF">2014-10-29T15:09:00Z</dcterms:modified>
  <cp:revision>3</cp:revision>
  <dc:subject/>
  <dc:title>Про заохочення</dc:title>
</cp:coreProperties>
</file>