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6.10.2014 </w:t>
      </w:r>
      <w:r>
        <w:rPr>
          <w:szCs w:val="28"/>
        </w:rPr>
        <w:t xml:space="preserve">№ </w:t>
      </w:r>
      <w:r>
        <w:rPr>
          <w:szCs w:val="28"/>
          <w:lang w:val="ru-RU"/>
        </w:rPr>
        <w:t>11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соціальний захист населення міста Чернівців та з нагоди Дня працівника соціальної сфери (</w:t>
      </w:r>
      <w:r>
        <w:rPr>
          <w:bCs w:val="false"/>
        </w:rPr>
        <w:t>02.11.2014</w:t>
      </w:r>
      <w:r>
        <w:rPr>
          <w:b w:val="false"/>
          <w:bCs w:val="false"/>
        </w:rPr>
        <w:t xml:space="preserve">) 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bCs w:val="false"/>
        </w:rPr>
        <w:t xml:space="preserve"> та грошовою винагородою в сумі 100 (сто) гривень, нарахованої з урахуванням сплати податків в розмірі 117 грн. 65 коп. (сто сімнадцять гривень 65 копійок)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зур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кторівну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провідного спеціаліста відділу організації роботи з пільговими категоріями населення </w:t>
            </w:r>
            <w:r>
              <w:rPr>
                <w:b w:val="false"/>
                <w:szCs w:val="28"/>
              </w:rPr>
              <w:t>управління праці та соціального захисту населення Чернівецької міської ради;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км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с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укаря відділення організації надання адресної натуральної та грошової допомоги Чернівецького  комунального територіального центру соціального   обслуговування “Турбота”;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б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іального робітника відділення № 3 соціальної допомоги вдома Чернівецького  комунального територіального центру соціального обслуговування “Турбота”;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вн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Чернівецького  комунального територіального центру соціального обслуговування “Турбота”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жу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спеціаліста відділу активної підтримки безробітних Чернівецького міського центру зайнятості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офт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ис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олодими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начальника відділу інформаційних систем та програмного забезпечення управління Пенсійного фонду України в місті Чернівцях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ашні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е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соціального менеджменту Чернівецького міського центру соціальних служб для сім’ї, дітей та молоді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ц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головного спеціаліста відділу з питань обслуговування інвалідів, ветеранів війни та праці управління праці та соціального захисту населення Шевченківської районної у місті Чернівці ради; </w:t>
            </w:r>
          </w:p>
        </w:tc>
      </w:tr>
      <w:tr>
        <w:trPr>
          <w:trHeight w:val="242" w:hRule="atLeast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цу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ного спеціаліста відділу соціального обслуговування інвалідів, ветеранів війни та праці управління праці та соціального захисту населення Садгірської районної у місті Чернівці ради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чмєє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директора Чернівецького  комунального територіального центру соціального обслуговування “Турбота”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ле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нів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головного спеціаліста відділу прийому громадян з питань надання державних соціальних допомог управління праці та соціального захисту населення Шевченківської районної у місті Чернівці ради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рід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у Чернівецького міського товариства інвалідів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рія</w:t>
            </w:r>
            <w:r>
              <w:rPr>
                <w:szCs w:val="28"/>
                <w:lang w:val="ru-RU"/>
              </w:rPr>
              <w:t>”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заступника начальника відділу бухгалтерського обліку та звітності  управління праці та соціального захисту населення Першотравневої районної у місті Чернівці ради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заступника начальника відділу з питань призначення державних допомог управління праці та соціального захисту населення Першотравневої районної у місті Чернівці ради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вель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ла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осип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а відділення соціально-медичних послуг Чернівецького  комунального територіального центру соціального обслуговування “Турбота”, лікаря-терапевта 1 категорії.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осіб, що нагороджуються, додаються)</w:t>
      </w:r>
      <w:r>
        <w:rPr>
          <w:b w:val="false"/>
          <w:bCs w:val="false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праці та соціального захисту населення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>від 13.10.2014 р. № 03-11/95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4:00Z</dcterms:created>
  <dc:creator>Office2</dc:creator>
  <dc:description/>
  <cp:keywords/>
  <dc:language>en-US</dc:language>
  <cp:lastModifiedBy>WiZaRd</cp:lastModifiedBy>
  <cp:lastPrinted>2014-10-16T10:59:00Z</cp:lastPrinted>
  <dcterms:modified xsi:type="dcterms:W3CDTF">2014-10-17T12:36:00Z</dcterms:modified>
  <cp:revision>3</cp:revision>
  <dc:subject/>
  <dc:title>Про заохочення</dc:title>
</cp:coreProperties>
</file>