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10.2014   </w:t>
      </w:r>
      <w:r>
        <w:rPr>
          <w:szCs w:val="28"/>
        </w:rPr>
        <w:t>№ 11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 та з нагоди Дня автомобіліста і дорожника (26.10.2014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4"/>
        <w:gridCol w:w="6694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днараш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сильовичу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ю ІІІ класу  групи по транспортно-господарському обслуговуванню міськрайрад    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b/>
                <w:bCs w:val="false"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і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Олександру Григоровичу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ю І класу  групи по транспортно-господарському обслуговуванню міськрайрад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єкар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ікторовичу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ю І класу  групи по транспортно-господарському обслуговуванню міськрайра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нчул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колайовичу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ю І класу  групи по транспортно-господарському обслуговуванню міськрайра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щ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олодимир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ю ІІ класу  групи по транспортно-господарському обслуговуванню міськрайра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28"/>
              </w:rPr>
            </w:pPr>
            <w:r>
              <w:rPr>
                <w:b/>
                <w:color w:val="FF0000"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рет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ис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Петр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ахівцю  групи по транспортно-господарському обслуговуванню міськрайра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клопотання групи по транспортно-господарському обслуговуванню міськрайрад  від 09.10.2014 № 139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1:00Z</dcterms:created>
  <dc:creator>Office2</dc:creator>
  <dc:description/>
  <cp:keywords/>
  <dc:language>en-US</dc:language>
  <cp:lastModifiedBy>WiZaRd</cp:lastModifiedBy>
  <cp:lastPrinted>2014-10-16T15:43:00Z</cp:lastPrinted>
  <dcterms:modified xsi:type="dcterms:W3CDTF">2014-10-17T12:35:00Z</dcterms:modified>
  <cp:revision>3</cp:revision>
  <dc:subject/>
  <dc:title>Про заохочення</dc:title>
</cp:coreProperties>
</file>