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16.04.2014  № 113-р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міського голови від 25.03.2014р. №72-р щодо створення робочої групи з вивчення питання відновлення пам'ятника Пієта в м.Чернівцях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ей 42, 50 Закону України «Про місцеве самоврядування в Україні», Закону України «Про охорону культурної спадщини», враховуючи звернення депутата Чернівецької міської ради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Сірмана Д.О. щодо включення його до складу робочої групи з вивчення питання відновлення пам'ятника Пієт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Внести зміни до складу робочої групи, а саме, включити депутата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Сірмана Дмитра Онуфрійовича, як члена зазначеної груп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подати висновки і пропозиції до 25.04.2014р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Паскаря О.Є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Секретар міської ради                                                                     Я.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54:00Z</dcterms:created>
  <dc:creator/>
  <dc:description/>
  <cp:keywords/>
  <dc:language>en-US</dc:language>
  <cp:lastModifiedBy>WiZaRd</cp:lastModifiedBy>
  <cp:lastPrinted>2014-04-15T15:25:00Z</cp:lastPrinted>
  <dcterms:modified xsi:type="dcterms:W3CDTF">2014-04-17T07:28:00Z</dcterms:modified>
  <cp:revision>2</cp:revision>
  <dc:subject/>
  <dc:title/>
</cp:coreProperties>
</file>