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6.10.2014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12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За високий професіоналізм, багаторічну та плідну працю, вагомий особистий внесок у підготовку і виховання висококваліфікованих фахівців, активну громадську діяльність та з нагоди 60-річчя від дня народження</w:t>
      </w:r>
      <w:r>
        <w:rPr>
          <w:b/>
          <w:szCs w:val="28"/>
        </w:rPr>
        <w:t xml:space="preserve"> </w:t>
      </w:r>
      <w:r>
        <w:rPr>
          <w:b/>
          <w:bCs/>
        </w:rPr>
        <w:t>(19.10.2014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bCs/>
        </w:rPr>
        <w:t xml:space="preserve">МАРЧУКА Михайла Георгійовича  </w:t>
      </w:r>
      <w:r>
        <w:rPr>
          <w:bCs/>
        </w:rPr>
        <w:t xml:space="preserve">–  доктора філософських наук, професора, завідувача кафедри філософії Чернівецького національного університету імені Юрія Федьковича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го національного університету імені Юрія Федьковича                  від 08.10.2014 р. № 32/12-2678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4:00Z</dcterms:created>
  <dc:creator>ofice2</dc:creator>
  <dc:description/>
  <cp:keywords/>
  <dc:language>en-US</dc:language>
  <cp:lastModifiedBy>WiZaRd</cp:lastModifiedBy>
  <cp:lastPrinted>2014-10-13T17:03:00Z</cp:lastPrinted>
  <dcterms:modified xsi:type="dcterms:W3CDTF">2014-10-17T12:35:00Z</dcterms:modified>
  <cp:revision>3</cp:revision>
  <dc:subject/>
  <dc:title> </dc:title>
</cp:coreProperties>
</file>