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15.04.2014  № 112-р</w:t>
      </w:r>
      <w:r>
        <w:rPr>
          <w:sz w:val="28"/>
          <w:szCs w:val="28"/>
          <w:u w:val="single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з вивчення питання щодо оголошення кладовищ на вул.Зеленій в м.Чернівцях історико-культурним заповідником державного значення 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42 Закону України «Про місцеве самоврядування в Україні», Закону України «Про охорону культурної спадщини», на виконання підпункту 2.1 пункту 2 рішення виконавчого комітету Чернівецької міської ради від 25.03.2014р. №95/4 “Про стан, облік, збереження та використання некрополів міста Чернівців”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вчення питання щодо прийняття рішення Кабінетом Міністрів України про оголошення кладовищ на вул.Зеленій історико-культурним заповідником державного значення у складі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Георг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 голов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д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Ром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Роман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аман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он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чу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Дми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городськ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Микит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культури Чернівецької обласної державної адміністрації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дим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дидат архітектури, завідувач кафедрою архітектури ЧНУ ім.Ю.Федьковича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зею історії та культури євреїв Буковини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р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ідмінник архівної справи, дослідник історії м.Чернівців                 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П «Історико-культурний заповідник «Кладовища по вул.Зеленій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жні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еннад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підприємництва та туризму департаменту економіки міської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яж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ьомочкі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архітектор проектів  Київського інституту пам’яткоохоронних досліджень       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ля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ор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Олександрович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інформації,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зв’язків з громадськістю та міжнародних відносин міської ради;   </w:t>
            </w:r>
            <w:r>
              <w:rPr>
                <w:sz w:val="27"/>
                <w:szCs w:val="27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г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економіст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подати висновки і пропозиції до 01.08.2014р.</w:t>
      </w:r>
    </w:p>
    <w:p>
      <w:pPr>
        <w:pStyle w:val="Normal"/>
        <w:ind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міського голови з питань діяльності виконавчих  органів міської ради               Леонтія Г.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 w:val="28"/>
          <w:szCs w:val="28"/>
        </w:rPr>
        <w:t>Секретар міської ради                                                                    Я.Кушнірик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42:00Z</dcterms:created>
  <dc:creator>1</dc:creator>
  <dc:description/>
  <cp:keywords/>
  <dc:language>en-US</dc:language>
  <cp:lastModifiedBy>WiZaRd</cp:lastModifiedBy>
  <cp:lastPrinted>2014-04-14T15:43:00Z</cp:lastPrinted>
  <dcterms:modified xsi:type="dcterms:W3CDTF">2014-04-17T07:28:00Z</dcterms:modified>
  <cp:revision>2</cp:revision>
  <dc:subject/>
  <dc:title> </dc:title>
</cp:coreProperties>
</file>