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0.2014  </w:t>
      </w:r>
      <w:r>
        <w:rPr>
          <w:szCs w:val="28"/>
        </w:rPr>
        <w:t>№ 11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исокий професіоналізм та з нагоди 60-річчя з дня створення Чернівецького хлібокомбінату </w:t>
      </w:r>
      <w:r>
        <w:rPr>
          <w:bCs w:val="false"/>
        </w:rPr>
        <w:t>(17.10.2014)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хти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ф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контролеру-касиру відділу збуту, маркетингу та торгівлі публічного акціонерного товариства “Чернівецький хлібокомбінат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єд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олодимир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водію транспортного відділу публічного акціонерного товариства “Чернівецький хлібокомбінат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т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иго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шиністу хлібного цеху публічного акціонерного товариства “Чернівецький хлібокомбінат” 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нькі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ван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>слюсарю контрольно-вимірювальних приладів публічного акціонерного товариства “Чернівецький хлібокомбінат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лон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ітлан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 xml:space="preserve">Григо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йстру зміни хлібобулочного цеху № 3 публічного акціонерного товариства “Чернівецький хлібокомбінат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бай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  <w:szCs w:val="28"/>
              </w:rPr>
              <w:t xml:space="preserve">Васи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майстру зміни булочно-кондитерського цеху № 2 публічного акціонерного товариства “Чернівецький хлібокомбінат”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публічного акціонерного товариства “Чернівецький хлібокомбінат”</w:t>
      </w:r>
      <w:r>
        <w:rPr>
          <w:b w:val="false"/>
          <w:bCs w:val="false"/>
          <w:sz w:val="24"/>
        </w:rPr>
        <w:t xml:space="preserve">                від 09.10.2014 р. № 363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2:00Z</dcterms:created>
  <dc:creator>Office2</dc:creator>
  <dc:description/>
  <cp:keywords/>
  <dc:language>en-US</dc:language>
  <cp:lastModifiedBy>WiZaRd</cp:lastModifiedBy>
  <cp:lastPrinted>2014-10-16T10:53:00Z</cp:lastPrinted>
  <dcterms:modified xsi:type="dcterms:W3CDTF">2014-10-17T12:35:00Z</dcterms:modified>
  <cp:revision>3</cp:revision>
  <dc:subject/>
  <dc:title>Про заохочення</dc:title>
</cp:coreProperties>
</file>