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10.10.2014 </w:t>
      </w:r>
      <w:r>
        <w:rPr>
          <w:szCs w:val="28"/>
        </w:rPr>
        <w:t xml:space="preserve"> № 108-з </w:t>
        <w:tab/>
        <w:tab/>
        <w:t xml:space="preserve">                </w:t>
        <w:tab/>
        <w:tab/>
        <w:tab/>
        <w:t xml:space="preserve">               м. Чернівці 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sz w:val="16"/>
          <w:szCs w:val="16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Грамоту Чернівецького міського голови, затвердженого розпорядженням Чернівецького міського голови від 23.10.2003 № 579-р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від 25.07.2003 р. № 410-р,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 xml:space="preserve">За багаторічну сумлінну працю, вагомий особистий внесок у справу навчання, підготовки та виховання висококваліфікованих фахівців та з нагоди 70-річчя з дня заснування Буковинського державного фінансово-економічного університету </w:t>
      </w:r>
      <w:r>
        <w:rPr>
          <w:b/>
          <w:bCs/>
        </w:rPr>
        <w:t>(15.10.2014)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1.</w:t>
      </w:r>
      <w:r>
        <w:rPr>
          <w:bCs/>
        </w:rPr>
        <w:t xml:space="preserve"> Нагородити </w:t>
      </w:r>
      <w:r>
        <w:rPr/>
        <w:t>Грамотою Чернівецького міського голови кожного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йд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асистента кафедри загальноекономічних дисциплін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з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я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а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ндидата економічних наук, старшого викладача, виконуючого обов’язки завідувача кафедри обліку, аудиту та економічного аналізу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енк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октора філологічних наук, професора кафедри сучасних європейських мов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тровсь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кандидата економічних наук, доцента, виконуючу обов’язки завідувача кафедри грошового обігу та кредиту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ул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бов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івн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ндидата економічних наук, асистента кафедри грошового обігу та кредиту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.2.</w:t>
      </w:r>
      <w:r>
        <w:rPr/>
        <w:t xml:space="preserve"> Оголосити </w:t>
      </w:r>
      <w:r>
        <w:rPr>
          <w:bCs/>
        </w:rPr>
        <w:t>Подяку Чернівецького міського голови з врученням листа подяк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енк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ф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ніамін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у господарством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(…);</w:t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кал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ьзад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хатівні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відному інженеру з охорони праці та технічної безпеки </w:t>
            </w:r>
            <w:r>
              <w:rPr>
                <w:bCs/>
              </w:rPr>
              <w:t>Буковинського державного фінансово-економічного університету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и Буковинського державного фінансово-економічного університету</w:t>
      </w:r>
      <w:r>
        <w:rPr>
          <w:sz w:val="24"/>
        </w:rPr>
        <w:t xml:space="preserve"> </w:t>
      </w:r>
      <w:r>
        <w:rPr>
          <w:bCs/>
          <w:sz w:val="24"/>
        </w:rPr>
        <w:t xml:space="preserve">від 17.09.2014р. № 01-11/777  та  від 03.10.2014р. № 01-11/812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613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2:00Z</dcterms:created>
  <dc:creator>ofice2</dc:creator>
  <dc:description/>
  <cp:keywords/>
  <dc:language>en-US</dc:language>
  <cp:lastModifiedBy>WiZaRd</cp:lastModifiedBy>
  <cp:lastPrinted>2014-10-07T09:38:00Z</cp:lastPrinted>
  <dcterms:modified xsi:type="dcterms:W3CDTF">2014-10-14T07:00:00Z</dcterms:modified>
  <cp:revision>3</cp:revision>
  <dc:subject/>
  <dc:title> </dc:title>
</cp:coreProperties>
</file>