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0.10.2014 </w:t>
      </w:r>
      <w:r>
        <w:rPr>
          <w:szCs w:val="28"/>
        </w:rPr>
        <w:t xml:space="preserve"> № 106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  <w:lang w:val="en-US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 xml:space="preserve">, Положення про Подяку Чернівецького міського голови, </w:t>
      </w:r>
      <w:r>
        <w:rPr>
          <w:b w:val="false"/>
          <w:bCs w:val="false"/>
          <w:szCs w:val="28"/>
        </w:rPr>
        <w:t>затвердженого розпорядженням Чернівецького міського голови від 25.07.2003 р. № 410-р,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, вагомий особистий внесок у забезпечення санітарного і епідеміологічного благополуччя населення та з нагоди Дня працівників державної санітарно-епідеміологічної служби </w:t>
      </w:r>
      <w:r>
        <w:rPr>
          <w:bCs w:val="false"/>
        </w:rPr>
        <w:t xml:space="preserve">(12.10.2014) </w:t>
      </w:r>
      <w:r>
        <w:rPr>
          <w:b w:val="false"/>
          <w:bCs w:val="false"/>
        </w:rPr>
        <w:t>оголосити Подяку Чернівецького міського голови</w:t>
      </w:r>
      <w:r>
        <w:rPr>
          <w:b w:val="false"/>
        </w:rPr>
        <w:t xml:space="preserve"> кожному:  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іля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і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біологу санітарно-гігієнічної лабораторії відділу досліджень фізичних та хімічних факторів Державної Установи “Чернівецький обласний лабораторний центр Держсанепідслужби України”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ита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стас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івні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ікарю-лаборанту-гігієністу з дослідження хімічних факторів навколишнього середовища санітарно-гігієнічної лабораторії Чернівецького міського відділу лабораторних досліджень Державної Установи “Чернівецький обласний лабораторний центр Держсанепідслужби України”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нч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анні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лександрі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біологу санітарно-гігієнічної лабораторії відділу досліджень фізичних та хімічних факторів Державної Установи “Чернівецький обласний лабораторний центр Держсанепідслужби України”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онські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и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леріївні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фельдшеру санітарного відділу санітарно-гігієнічного нагляду Чернівецького міського управління Головного управління Держсанепідслужби у Чернівецькій області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порец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стас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і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фельдшеру-лаборанту санітарно-гігієнічної лабораторії Чернівецького міського відділу лабораторних досліджень Державної Установи “Чернівецький обласний лабораторний центр Держсанепідслужби України”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Ясінські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івон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нтелеївні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оловному спеціалісту відділу санітарно-гігієнічного нагляду Чернівецького міського управління Головного управління Держсанепідслужби у Чернівецькій області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16"/>
        <w:ind w:firstLine="709"/>
        <w:jc w:val="both"/>
        <w:rPr>
          <w:b w:val="false"/>
          <w:b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лист </w:t>
      </w:r>
      <w:r>
        <w:rPr>
          <w:b w:val="false"/>
          <w:sz w:val="24"/>
        </w:rPr>
        <w:t>Чернівецького міського відділу лабораторних досліджень Державної Установи “Чернівецький обласний лабораторний центр Держсанепідслужби України” від 23.09.2014р. № 16/134</w:t>
      </w:r>
      <w:r>
        <w:rPr>
          <w:b w:val="false"/>
          <w:bCs w:val="false"/>
          <w:sz w:val="24"/>
        </w:rPr>
        <w:t>;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</w:rPr>
        <w:t xml:space="preserve">- лист </w:t>
      </w:r>
      <w:r>
        <w:rPr>
          <w:b w:val="false"/>
          <w:sz w:val="24"/>
        </w:rPr>
        <w:t>Чернівецького міського управління Головного управління Держсанепідслужби у Чернівецькій області</w:t>
      </w:r>
      <w:r>
        <w:rPr>
          <w:szCs w:val="28"/>
        </w:rPr>
        <w:t xml:space="preserve"> </w:t>
      </w:r>
      <w:r>
        <w:rPr>
          <w:b w:val="false"/>
          <w:sz w:val="24"/>
        </w:rPr>
        <w:t>від 24.09.2014 р. № 15/1768;</w:t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лист </w:t>
      </w:r>
      <w:r>
        <w:rPr>
          <w:b w:val="false"/>
          <w:sz w:val="24"/>
        </w:rPr>
        <w:t>Державної Установи “Чернівецький обласний лабораторний центр Держсанепідслужби України” від 25.09.2014р. № 01-01/1904;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- </w:t>
      </w:r>
      <w:r>
        <w:rPr>
          <w:b w:val="false"/>
          <w:bCs w:val="false"/>
          <w:sz w:val="24"/>
        </w:rPr>
        <w:t xml:space="preserve">лист </w:t>
      </w:r>
      <w:r>
        <w:rPr>
          <w:b w:val="false"/>
          <w:sz w:val="24"/>
        </w:rPr>
        <w:t>Державної Установи “Чернівецький обласний лабораторний центр Держсанепідслужби України” від 25.09.2014р. № 01-01/1905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50:00Z</dcterms:created>
  <dc:creator>Office2</dc:creator>
  <dc:description/>
  <cp:keywords/>
  <dc:language>en-US</dc:language>
  <cp:lastModifiedBy>WiZaRd</cp:lastModifiedBy>
  <cp:lastPrinted>2014-10-07T11:32:00Z</cp:lastPrinted>
  <dcterms:modified xsi:type="dcterms:W3CDTF">2014-10-14T07:00:00Z</dcterms:modified>
  <cp:revision>3</cp:revision>
  <dc:subject/>
  <dc:title>Про заохочення</dc:title>
</cp:coreProperties>
</file>