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0.10.2014  </w:t>
      </w:r>
      <w:r>
        <w:rPr>
          <w:szCs w:val="28"/>
        </w:rPr>
        <w:t>№ 10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1. За багаторічну сумлінну працю, високий професіоналізм, вагомий особистий внесок у справу надання швидкої медичної допомоги населенню та з нагоди 110-річчя з дня створення служби швидкої медичної допомоги у Чернівецькій області (09.10.2014)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84"/>
        <w:gridCol w:w="6746"/>
      </w:tblGrid>
      <w:tr>
        <w:trPr>
          <w:tblHeader w:val="true"/>
        </w:trPr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льбот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Тарасівні 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74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армацевту Чернівецької міської станції швидкої медичної допомоги (…);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хрімовськом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Олександровичу 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74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вачу відділення виїзної консультативної медичної допомоги, медицини катастроф, цивільного захисту населення та навчально-тренувальної роботи обласної комунальної установи “Чернівецький обласний центр екстреної медичної допомоги та медицини катастроф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летньов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асилівні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74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у відділу кадрів обласної комунальної установи “Чернівецький обласний центр екстреної медичної допомоги та медицини катастроф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 xml:space="preserve">               </w:t>
            </w:r>
            <w:r>
              <w:rPr>
                <w:szCs w:val="28"/>
              </w:rPr>
              <w:t>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обласної комунальної установи “Чернівецький обласний центр екстреної медичної допомоги та медицини катастроф” від 06.10.2014 № 990.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47:00Z</dcterms:created>
  <dc:creator>Office2</dc:creator>
  <dc:description/>
  <cp:keywords/>
  <dc:language>en-US</dc:language>
  <cp:lastModifiedBy>WiZaRd</cp:lastModifiedBy>
  <cp:lastPrinted>2014-10-07T16:46:00Z</cp:lastPrinted>
  <dcterms:modified xsi:type="dcterms:W3CDTF">2014-10-14T06:59:00Z</dcterms:modified>
  <cp:revision>3</cp:revision>
  <dc:subject/>
  <dc:title>Про заохочення</dc:title>
</cp:coreProperties>
</file>