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>
          <w:lang w:val="ru-RU"/>
        </w:rPr>
        <w:t>12</w:t>
      </w:r>
      <w:r>
        <w:rPr/>
        <w:t>.04.2014 №</w:t>
      </w:r>
      <w:r>
        <w:rPr>
          <w:lang w:val="ru-RU"/>
        </w:rPr>
        <w:t xml:space="preserve"> 103р.                         </w:t>
      </w:r>
      <w:r>
        <w:rPr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новлення централізова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постачання в м. Чернівц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зв’язку з різким зниженням температури зовнішнього повітря, для забезпечення належного температурного режиму у приміщеннях лікарень, навчальних закладів і дитячих установ та керуючись ст. 30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упинити дію розпорядження від 09.04.2014р. №93-р «Про закінчення опалювального сезону 2013-2014 років в м. Чернівцях.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новити частково централізоване теплопостачання в м. Чернівцях з 13.04.2014р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у інформації зв’язків з громадськістю та міжнародних відносин міської ради оприлюднити це розпорядження через засоби масової інформації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розпорядження щодо відновлення централізованого теплопостачання в м. Чернівцях покласти  на директора МКП «Чернівцітеплокомуненерго» Меленчука О.В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ru-RU"/>
        </w:rPr>
        <w:t>заступника міського голови з питань діяльності виконавчих органів</w:t>
      </w:r>
      <w:r>
        <w:rPr>
          <w:sz w:val="28"/>
          <w:szCs w:val="28"/>
        </w:rPr>
        <w:t xml:space="preserve">  міської ради Леонтія Г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Я. Кушнірик</w:t>
      </w:r>
    </w:p>
    <w:p>
      <w:pPr>
        <w:pStyle w:val="TextBody"/>
        <w:spacing w:lineRule="auto" w:line="22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9:00:00Z</dcterms:created>
  <dc:creator>WiZaRd</dc:creator>
  <dc:description/>
  <cp:keywords/>
  <dc:language>en-US</dc:language>
  <cp:lastModifiedBy>Андрей</cp:lastModifiedBy>
  <cp:lastPrinted>2014-04-13T12:36:00Z</cp:lastPrinted>
  <dcterms:modified xsi:type="dcterms:W3CDTF">2014-04-13T10:52:00Z</dcterms:modified>
  <cp:revision>10</cp:revision>
  <dc:subject/>
  <dc:title/>
</cp:coreProperties>
</file>