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04.</w:t>
      </w:r>
      <w:r>
        <w:rPr>
          <w:b/>
          <w:bCs/>
          <w:color w:val="000000"/>
          <w:sz w:val="28"/>
          <w:szCs w:val="28"/>
        </w:rPr>
        <w:t>2014   № 99-р</w:t>
        <w:tab/>
        <w:t xml:space="preserve">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  скликання   49  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49 сесію Чернівецької міської ради VІ скликання </w:t>
        <w:br/>
        <w:t xml:space="preserve">24 квітня 2014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49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о  внесення змін до рішення міської ради VІ скликання від 30.01.2014 р. № 1093 “Про міський бюджет на 2014 рік” та спрямування залишків коштів міського бюджету, які утворилися станом на 01.01.2014 р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 xml:space="preserve">Про  зміни  в  складі   постійної   комісії   Чернівецької    міської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Кушнірик Ярослав Денисович</w:t>
      </w:r>
      <w:r>
        <w:rPr>
          <w:color w:val="000000"/>
          <w:sz w:val="28"/>
          <w:szCs w:val="28"/>
        </w:rPr>
        <w:t xml:space="preserve"> – секретар Чернівец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  <w:tab/>
      </w:r>
      <w:r>
        <w:rPr>
          <w:sz w:val="28"/>
          <w:szCs w:val="28"/>
        </w:rPr>
        <w:t>Про проведення нормативної грошової оцінки земель м.Чернівці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земельних ресурсів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затвердження юридичним особам проектів відведення, надання земельних ділянок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.</w:t>
      </w:r>
    </w:p>
    <w:p>
      <w:pPr>
        <w:pStyle w:val="Normal"/>
        <w:tabs>
          <w:tab w:val="clear" w:pos="708"/>
          <w:tab w:val="left" w:pos="411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передачу земельних ділянок безоплатно у власність членам садівничих товариств для ведення садівництва, затвердження матеріалів інвентаризації та проектів відведення, визнання такими, що втратили чинність та внесення змін до окремих рішень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надання дозволів на зміну цільового призначення та складання проектів відведення, затвердження проектів відведення земельних ділянок, визнання такими, що втратили чинність, і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   доповнення   пунктів   рішення   міської    ради   VI  скликання від 06.03.2014р. №1137 «Про поновлення договорів оренди земельних ділянок для обслуговування літніх майданчиків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затвердження проекту відведення земельної ділянки спільному підприємству «Ринок Буковинський» для обслуговування нежитлових будівел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   поновлення   та   визнання таким,  що втратив  чинність   пункту 2 рішення міської ради VI скликання від 31.05.2012р. № 51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погодження проектів поділу земельних ділянок, надання в оренду земельної ділянки, затвердження проектів землеустрою щодо відведення земельних ділянок у власність шляхом викупу, надання дозволів на проведення експертних грошових оцінок, з метою продажу власникам об’єктів нерухомого майна, що розташоване на них і визнання такими, що втратили чинність, окремих пунктів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затвердження проекту землеустрою щодо відведення земельних ділянок несільськогосподарського призначення, які підлягають продажу на земельних торгах, та надання дозволу на проведення експертної грошової оцінки вартості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ab/>
        <w:t>Про затвердження умов продажу земельних ділянок несільськогосподарського призначення, які продаватимуться на земельних торгах у формі аукціону окремими ло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ab/>
        <w:t>Про затвердження переліку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і визнання таким, що втратив чинність пункту 1.1 рішення міської ради VI скликання від 25.04.2013р. №84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 xml:space="preserve">Про затвердження переліку осіб, яким надається дозвіл на виготовлення проектів відведення земельних ділянок у власність шляхом викупу і визнання таким, що втратив чинність пункт 3 додатка 2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8.03.2013 р. № 811 (повторний розгляд: 48 сесія від 27.03.2014р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  <w:tab/>
      </w:r>
      <w:r>
        <w:rPr>
          <w:sz w:val="28"/>
          <w:szCs w:val="28"/>
        </w:rPr>
        <w:t>Про хід виконання рішення міської ради V скликання від 27.04.2007р. №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 та інших рішень міської ради з цього пи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ерг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містобудування та архітектури, головний архітектор мі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ab/>
        <w:t>Про внесення змін та доповнень до Положення про порядок реконструкції житлових та нежитлових приміщень (будинків, будівель, споруд, квартир), зміна їх функціонального призначення для здійснення підприємницької, господарської та інших видів діяльності у м. Чернівцях, затвердженого рішенням міської ради VI скликання від 26.04.2012р. №49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ab/>
        <w:t>Про надання Чернівецькій міській раді дозволів на складання проектів відведення земельних ділянок та визнання такими, що втратили чинність окремі пункти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  <w:tab/>
      </w:r>
      <w:r>
        <w:rPr>
          <w:sz w:val="28"/>
          <w:szCs w:val="28"/>
        </w:rPr>
        <w:t>Про надання юридичним особам дозволу на складання проекту відведення земельної ділянки на умовах встановлення земельного сервітуту та внесення змін в окремі рішення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ab/>
        <w:t>Про надання громадянам дозволу на складання проектів відведення, зміну цільового призначення земельних ділянок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ab/>
        <w:t>Про  внесення змін до договору оренди землі від 08.08.2005 р. № 2017 в частині зміни використання  земельної ділянки на вул. Селезнівській, 1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ab/>
        <w:t>Про внесення змін в пункт 1.6 рішення міської ради VI скликання від 30.08.2013р. №607 та отримання земельної ділянки на вул. Широкій, 12 у власність територіальної громади міста 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ab/>
        <w:t>Про внесення  змін  до пункту   1 рішення міської ради VI скликання від 06.03.2014р. №1149 щодо надання акціонерній компанії з обмеженою відповідальністю «Венсімарс Менеджмент Лімітед» дозволу на складання проекту відведення  по зміні цільового призначення земельної ділянки на вул. Героїв Майдану, 7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6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найменування нових вулиць та провулку в місті Чернівц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49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секретаря виконавчого комітету міської рад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 Головного </w:t>
      </w:r>
      <w:r>
        <w:rPr>
          <w:sz w:val="28"/>
          <w:szCs w:val="28"/>
        </w:rPr>
        <w:t>управління Міндоходів у Чернівецькій області,</w:t>
      </w:r>
      <w:r>
        <w:rPr>
          <w:color w:val="000000"/>
          <w:sz w:val="28"/>
          <w:szCs w:val="28"/>
        </w:rPr>
        <w:t xml:space="preserve">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представника Держкомпідприємництва, голову міської ради ветеранів війни, праці і збройних    сил,   депутатів Верховної Ради України, обраних від м. Чернівці, депутатів   Чернівецької   обласної    ради,    обраних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0:00Z</dcterms:created>
  <dc:creator>WiZaRd</dc:creator>
  <dc:description/>
  <cp:keywords/>
  <dc:language>en-US</dc:language>
  <cp:lastModifiedBy>WiZaRd</cp:lastModifiedBy>
  <cp:lastPrinted>2014-04-09T16:58:00Z</cp:lastPrinted>
  <dcterms:modified xsi:type="dcterms:W3CDTF">2014-04-11T08:15:00Z</dcterms:modified>
  <cp:revision>17</cp:revision>
  <dc:subject/>
  <dc:title/>
</cp:coreProperties>
</file>