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1.10.2014 </w:t>
      </w:r>
      <w:r>
        <w:rPr>
          <w:szCs w:val="28"/>
        </w:rPr>
        <w:t>№ 98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 xml:space="preserve">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ind w:firstLine="8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</w:t>
      </w:r>
      <w:r>
        <w:rPr/>
        <w:t>Дня працівників освіти (05.10.2014)</w:t>
      </w:r>
      <w:r>
        <w:rPr>
          <w:b w:val="false"/>
        </w:rPr>
        <w:t>: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1. Нагородити Грамотою Чернівецького міського голови кожного:  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89"/>
        <w:gridCol w:w="6520"/>
      </w:tblGrid>
      <w:tr>
        <w:trPr>
          <w:tblHeader w:val="true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егрюка Миколу Еммануіловича      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Чернівецького ліцею № 3 медичного профілю Чернівецької міської ради (…)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нащ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онідівну        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Чернівецького ліцею № 1 Чернівецької міської ради  (…)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зову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Ольгу Володимирівну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заступника директора з навчально-виховної роботи  Чернівецької загальноосвітньої школи І-ІІІ ступенів № 24 Чернівецької міської ради (…)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ойку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Тетяну Василівну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а директора з навчально-виховної роботи  Чернівецької загальноосвітньої школи І-ІІІ ступенів № 2 Чернівецької міської ради (…)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дор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ру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Леонівну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ступника директора з навчально-виховної роботи  Чернівецької загальноосвітньої школи І-ІІІ ступенів № 10 Чернівецької міської ради (…);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b w:val="false"/>
                <w:bCs w:val="false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иганк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Андрія Михайловича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директора Чернівецького фольклорного театру-студії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Ґердан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(…)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>голосити Подяку Чернівецького міського голови з врученням листа подяки</w:t>
      </w:r>
      <w:r>
        <w:rPr>
          <w:b w:val="false"/>
        </w:rPr>
        <w:t xml:space="preserve"> кожному: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жанюк Тетя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і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директора з навчально-виховної роботи  Чернівецької загальноосвітньої школи І-ІІІ ступенів № 14 Чернівецької міської ради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директора з навчально-виховної роботи  Чернівецької загальноосвітньої школи І-ІІІ ступенів № 27 Чернівецької міської ради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п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директора з навчально-виховної роботи  Чернівецької загальноосвітньої школи І-ІІІ ступенів № 25 Чернівецької міської ради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усна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і Валентин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директора з виховної роботи  Чернівецької загальноосвітньої школи І-ІІІ ступенів № 5 Чернівецької міської ради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23.09.2014р.                  № 01-15/1595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9:00Z</dcterms:created>
  <dc:creator>Office2</dc:creator>
  <dc:description/>
  <cp:keywords/>
  <dc:language>en-US</dc:language>
  <cp:lastModifiedBy>WiZaRd</cp:lastModifiedBy>
  <cp:lastPrinted>2014-09-29T13:46:00Z</cp:lastPrinted>
  <dcterms:modified xsi:type="dcterms:W3CDTF">2014-10-06T07:56:00Z</dcterms:modified>
  <cp:revision>3</cp:revision>
  <dc:subject/>
  <dc:title>Про заохочення</dc:title>
</cp:coreProperties>
</file>