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1</w:t>
      </w:r>
      <w:r>
        <w:rPr>
          <w:b w:val="false"/>
          <w:szCs w:val="28"/>
        </w:rPr>
        <w:t xml:space="preserve">.10.2014  </w:t>
      </w:r>
      <w:r>
        <w:rPr>
          <w:szCs w:val="28"/>
        </w:rPr>
        <w:t>№ 9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багаторічну сумлінну працю, вагомий особистий внесок у розбудову міста Чернівців, з нагоди Дня міста та введення в експлуатацію житлового будинку по вулиці Рівненській, 10 </w:t>
      </w:r>
      <w:r>
        <w:rPr>
          <w:b w:val="false"/>
          <w:szCs w:val="28"/>
        </w:rPr>
        <w:t>(03.10.2014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6"/>
        <w:gridCol w:w="6601"/>
      </w:tblGrid>
      <w:tr>
        <w:trPr>
          <w:tblHeader w:val="true"/>
        </w:trPr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менн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ю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Іллі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робу товариства з обмеженою відповідальністю “Чернівцібудінвес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ськов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собному робітнику товариства з обмеженою відповідальністю “Чернівцібудінвес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тяцьком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алентиновичу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уючому обов’язки директора товариства з обмеженою відповідальністю “Чернівцібудінвес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етю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в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тійович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му інженеру товариства з обмеженою відповідальністю “Чернівцібудінвес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рунз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орел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Михайловичу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тоняру товариства з обмеженою відповідальністю “Чернівцібудінвес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28"/>
              </w:rPr>
            </w:pPr>
            <w:r>
              <w:rPr>
                <w:b/>
                <w:color w:val="FF0000"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у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ляру товариства з обмеженою відповідальністю “Чернівцібудінвес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.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>лист</w:t>
      </w:r>
      <w:r>
        <w:rPr>
          <w:bCs w:val="false"/>
          <w:sz w:val="24"/>
        </w:rPr>
        <w:t xml:space="preserve"> </w:t>
      </w:r>
      <w:r>
        <w:rPr>
          <w:b w:val="false"/>
          <w:sz w:val="24"/>
        </w:rPr>
        <w:t>товариства з обмеженою відповідальністю “Чернівцібудінвест”                    від 29.09.2014 р.  № 119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31:00Z</dcterms:created>
  <dc:creator>Office2</dc:creator>
  <dc:description/>
  <cp:keywords/>
  <dc:language>en-US</dc:language>
  <cp:lastModifiedBy>WiZaRd</cp:lastModifiedBy>
  <cp:lastPrinted>2014-09-29T14:36:00Z</cp:lastPrinted>
  <dcterms:modified xsi:type="dcterms:W3CDTF">2014-10-06T07:55:00Z</dcterms:modified>
  <cp:revision>3</cp:revision>
  <dc:subject/>
  <dc:title>Про заохочення</dc:title>
</cp:coreProperties>
</file>