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>01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10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 xml:space="preserve">2014 </w:t>
      </w:r>
      <w:r>
        <w:rPr>
          <w:szCs w:val="28"/>
        </w:rPr>
        <w:t>№ 95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1. За вагомий особистий внесок у розвиток фізичної культури і спорту міста Чернівців та з нагоди Д</w:t>
      </w:r>
      <w:r>
        <w:rPr>
          <w:b w:val="false"/>
          <w:szCs w:val="28"/>
        </w:rPr>
        <w:t>ня міст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6"/>
        <w:gridCol w:w="6841"/>
      </w:tblGrid>
      <w:tr>
        <w:trPr>
          <w:tblHeader w:val="true"/>
        </w:trPr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4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рп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Георгійовичу  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4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йстру спорту України міжнародного класу, спортсмену Чернівецького обласного центру з фізичної культури і спорту інвалідів “Інваспорт”   (…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4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древич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Геннадійовичу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4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у Чернівецького обласного центру з фізичної культури і спорту інвалідів “Інваспорт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84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обунов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Михайл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84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ренеру-викладачу Чернівецького обласного центру з фізичної культури і спорту інвалідів “Інваспорт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Підстава: </w:t>
      </w:r>
      <w:r>
        <w:rPr>
          <w:b w:val="false"/>
          <w:sz w:val="24"/>
        </w:rPr>
        <w:t>лист Чернівецького обласного центру з фізичної культури і спорту інвалідів “Інваспорт” від 24.09.2014 № 130.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37:00Z</dcterms:created>
  <dc:creator>Office2</dc:creator>
  <dc:description/>
  <cp:keywords/>
  <dc:language>en-US</dc:language>
  <cp:lastModifiedBy>WiZaRd</cp:lastModifiedBy>
  <cp:lastPrinted>2014-09-29T15:10:00Z</cp:lastPrinted>
  <dcterms:modified xsi:type="dcterms:W3CDTF">2014-10-06T07:55:00Z</dcterms:modified>
  <cp:revision>3</cp:revision>
  <dc:subject/>
  <dc:title>Про заохочення</dc:title>
</cp:coreProperties>
</file>