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9.04.2014</w:t>
      </w:r>
      <w:r>
        <w:rPr>
          <w:szCs w:val="28"/>
        </w:rPr>
        <w:t xml:space="preserve">  № 94-р 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>Про затвердження переліку місць на території міста Чернівців, які відводяться для встановлення агітаційних (інформаційних) наметів та стендів під розміщення матеріалів з проведення виборів Чернівецького міського голови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Відповідно до частини 10 статті 49 Закону України «</w:t>
      </w:r>
      <w:r>
        <w:rPr>
          <w:rStyle w:val="Rvts23"/>
        </w:rPr>
        <w:t>Про вибори депутатів Верховної Ради Автономної Республіки Крим, місцевих рад та сільських, селищних, міських голів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rStyle w:val="Rvts23"/>
          <w:sz w:val="20"/>
          <w:szCs w:val="20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Затвердити перелік місць на території міста Чернівців, які відводяться для встановлення агітаційних (інформаційних) наметів під розміщення агітаційних матеріалів з проведення позачергових виборів Чернівецького міського голови, згідно з додатком 1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ерелік місць, які відводяться у місті Чернівцях, для встановлення стендів під розміщення агітаційних матеріалів з проведення позачергових виборів Чернівецького міського голови, згідно з додатком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Керівників виконавчих органів міської та районних у місті рад, підприємств, установ комунальної власності забезпеч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Контроль за дотриманням Тимчасових правил благоустрою міста Чернівців під час проведення виборчої кампанії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Встановлення агітаційних стендів у відведених місцях та біля приміщень виборчих дільниц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3.</w:t>
      </w:r>
      <w:r>
        <w:rPr>
          <w:szCs w:val="28"/>
        </w:rPr>
        <w:t xml:space="preserve"> Зняття агітаційних матеріалів з 24 години останньої п’ятниці, що передує дню виборі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 міської  ради                                         Я. Кушнірик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4-04-09T11:18:00Z</cp:lastPrinted>
  <dcterms:modified xsi:type="dcterms:W3CDTF">2014-05-05T08:01:00Z</dcterms:modified>
  <cp:revision>81</cp:revision>
  <dc:subject/>
  <dc:title> </dc:title>
</cp:coreProperties>
</file>