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31"/>
        <w:gridCol w:w="4111"/>
      </w:tblGrid>
      <w:tr>
        <w:trPr>
          <w:trHeight w:val="658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Додаток </w:t>
            </w: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 розпорядження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Чернівецького міського голови від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 xml:space="preserve">09.04.2014 </w:t>
            </w:r>
            <w:r>
              <w:rPr>
                <w:b/>
                <w:sz w:val="26"/>
                <w:szCs w:val="26"/>
                <w:lang w:val="uk-UA"/>
              </w:rPr>
              <w:t>№ 94-р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ь, які відводяться у місті Чернівцях, для встановлення стендів під розміщення агітаційних матеріалів з проведення позачергових виборів Чернівецького міського голови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40"/>
        <w:gridCol w:w="503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становлення  стендів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шотравневий  райо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 сквері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АТ  «Райффайзен Банк Аваль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центрального  автовокзал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6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«Електронмаш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М.Садовського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8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Міст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94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Фастівськ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3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астроном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48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Екватор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0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ринку  «Нив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П «Житлосервіс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7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НЗ № 16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утська, 2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ТВТ «Розм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осковської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мпіади, 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4 «Кемпінг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Удонова, 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ринок «Нижні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3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оловпоштамт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ої, 18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«Колос»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дгірський  райо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лицький  шлях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упинки  громадського  транспорту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еблева  фабрик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ТУ  № 9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9 – 49-А-В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ОСББ  «Витязь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 1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 ВАТ «Чернівецький  емальзавод «Карпати».</w:t>
            </w:r>
          </w:p>
        </w:tc>
      </w:tr>
      <w:tr>
        <w:trPr>
          <w:trHeight w:val="4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 56-А-Д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території  мікрорайону «Сонячний».</w:t>
            </w:r>
          </w:p>
        </w:tc>
      </w:tr>
      <w:tr>
        <w:trPr>
          <w:trHeight w:val="7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Тореза, 190 – 192-Б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маршрутного автотранспорту  та  біля  ПП «Калин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ська, 13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я  головного  входу  на  МТК «Калинівський  ринок»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дитячої  бібліотек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штанова, 5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«Продукти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Вільшини, 8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риміщення  комітету  мікрорайону  «Ленківці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Квітковського, 2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Продукти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Галицького  (навпроти будинку № 10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входу  на  територію  ринку   МКП  «Старт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вулиць Перемоги, 35  та  М.Торез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скверу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івський  райо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 площ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 боку вул. О.Худяко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ніверситетська, 7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Кінотеатр «Чернівці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ніверситетська, 6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ля  центрального  входу  на тери-торію Чернівецького національного університету  ім. Ю.Федькович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а  площа  (навпроти будинку  № 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6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Заньковецької, 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гуртожитку Буковинського державного медичного  університе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  площа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корпусу Буковинського державного медичного  університет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  площа, 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саму  «Колос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Чапаєва, 4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дміністративного  приміщення КЖРЕП  № 1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Загули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ринок  «Центральни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адова, 1 – 3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втобусної  станції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9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головного  входу  в  парку куль-тури та  відпочинку ім. Т.Шевченк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бульвар  Героїв  Сталінграду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5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 тролейбусної зупинки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Універмаг Рязань».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медичного коледжу Буковинського державного медичного  університе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Канівськ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7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Автомагазин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ої, 126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Колосок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проспекту Незалежності, 111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 вул. І.Стасюк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«Будинку  побуту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8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«Мікрорайон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9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я  приміщення  обласної  спілки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чих  товариств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13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магу  «Майдан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Ф.Полетаєва, 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дміністративного  приміщення КЖРЕП  №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Стасюка, 2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Рут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Стасюка, 2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територію  ринку  «Буковинськи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нтузіастів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територію  ринку  «Головни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их  маршрутів  № 3-А  та  6-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Все  для  дому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2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Залізничний  вокзал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сунська, 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Прут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іхівська, 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удинку  культури  мікрорайону «Цецино».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 міської  ради                                             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Кушнірик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outlineLvl w:val="6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1:00Z</dcterms:created>
  <dc:creator>Архитектура</dc:creator>
  <dc:description/>
  <cp:keywords/>
  <dc:language>en-US</dc:language>
  <cp:lastModifiedBy>Shveduk</cp:lastModifiedBy>
  <cp:lastPrinted>2014-04-09T10:01:00Z</cp:lastPrinted>
  <dcterms:modified xsi:type="dcterms:W3CDTF">2014-05-05T08:01:00Z</dcterms:modified>
  <cp:revision>11</cp:revision>
  <dc:subject/>
  <dc:title>       </dc:title>
</cp:coreProperties>
</file>