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3969"/>
      </w:tblGrid>
      <w:tr>
        <w:trPr>
          <w:trHeight w:val="658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108" w:right="-10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Додаток 1</w:t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до розпорядження</w:t>
            </w:r>
          </w:p>
          <w:p>
            <w:pPr>
              <w:pStyle w:val="Normal"/>
              <w:ind w:left="-108" w:right="-109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ернівецького міського голови</w:t>
            </w:r>
          </w:p>
          <w:p>
            <w:pPr>
              <w:pStyle w:val="Normal"/>
              <w:ind w:left="-108" w:right="-109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ід </w:t>
            </w:r>
            <w:r>
              <w:rPr>
                <w:b/>
                <w:sz w:val="26"/>
                <w:szCs w:val="26"/>
                <w:u w:val="single"/>
                <w:lang w:val="uk-UA"/>
              </w:rPr>
              <w:t>09.04.2014</w:t>
            </w:r>
            <w:r>
              <w:rPr>
                <w:b/>
                <w:sz w:val="26"/>
                <w:szCs w:val="26"/>
                <w:lang w:val="uk-UA"/>
              </w:rPr>
              <w:t xml:space="preserve"> № 94-р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righ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righ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righ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righ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Е Р Е Л І К</w:t>
      </w:r>
    </w:p>
    <w:p>
      <w:pPr>
        <w:pStyle w:val="Normal"/>
        <w:ind w:firstLine="708"/>
        <w:jc w:val="righ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sz w:val="30"/>
          <w:szCs w:val="30"/>
          <w:lang w:val="uk-UA"/>
        </w:rPr>
        <w:t>місць на території міста Чернівців, які відводяться для встановлення агітаційних (інформаційних) наметів під розміщення агітаційних матеріалів з проведення позачергових виборів Чернівецького міського голов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93"/>
        <w:gridCol w:w="552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сця для встановле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агітаційних наметі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мі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145-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бару «Гриль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Головна, 18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перехресті  з  проспектом  Незалеж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Головна, 18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перехресті  з  проспектом  Незалеж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Головна, 2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центрального  автовокзал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Руська, 77-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стенду «Чернівці  сьогодні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Руська, 203-А – 2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зупинки  тролейбуса  маршруту  № 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Руська, 2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заводу  «Гравітон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Руська, 2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оргового  ринку  “Нива”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Руська, 2</w:t>
            </w: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спортбар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уковинська,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обласної  лікарні  та  пологового  будинк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Заводська, 5 –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нцева  зупинка  тролейбусних  маршрутів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 та № 5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Заводська, 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довж  огорожі  ВАТ «Чернівецького емальзаводу  «Карпати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М.Тореза, 190 – 192-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нцева  зупинка  автотранспорт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Калинівська, 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автостоянки  Калинівського  ринк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моги,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ринк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, 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ПТУ  № 9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Ю.Гагаріна, 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проти  залізничного  вокзал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Головна, 96 – 9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тролейбусних зупинок з боку парку ім.Т.Шевчен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Головна, 126-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Колосок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Головна, 1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апте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Головна, 204-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“Чернівці”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Ентузіастів, 5 -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нцева  зупинка  маршрутног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втобуса  №5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воноармійська, 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зупинки «Універмаг  «Рязань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Червоноармійська, 6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Колос».</w:t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 Червоноармійська, </w:t>
            </w: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оргового  комплексу  «Майдан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сп. Незалежності, 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побутової  техні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Незалежності, 9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адміністративного  будинку  облспоживспіл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сп. Незалежності, 1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будинку  побут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</w:rPr>
              <w:t>Комарова, 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нцева  зупинка  автобусног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аршруту  № 26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Південно-Кільцева, 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тролейбусних маршрутів №3-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№5-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ріхівська, 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іля  клубу  «Роша».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Чернівецької  міської  ради                                              Я. Кушнірик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outlineLvl w:val="6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50:00Z</dcterms:created>
  <dc:creator>Архитектура</dc:creator>
  <dc:description/>
  <cp:keywords/>
  <dc:language>en-US</dc:language>
  <cp:lastModifiedBy>Shveduk</cp:lastModifiedBy>
  <cp:lastPrinted>2014-04-09T10:00:00Z</cp:lastPrinted>
  <dcterms:modified xsi:type="dcterms:W3CDTF">2014-05-05T08:01:00Z</dcterms:modified>
  <cp:revision>12</cp:revision>
  <dc:subject/>
  <dc:title>       </dc:title>
</cp:coreProperties>
</file>