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>
          <w:u w:val="single"/>
        </w:rPr>
        <w:t>0</w:t>
      </w:r>
      <w:r>
        <w:rPr>
          <w:u w:val="single"/>
          <w:lang w:val="en-US"/>
        </w:rPr>
        <w:t>9</w:t>
      </w:r>
      <w:r>
        <w:rPr>
          <w:u w:val="single"/>
        </w:rPr>
        <w:t>.04.2014</w:t>
      </w:r>
      <w:r>
        <w:rPr/>
        <w:t xml:space="preserve"> № 93-р              </w:t>
        <w:tab/>
        <w:tab/>
        <w:tab/>
        <w:t xml:space="preserve">                              </w:t>
        <w:tab/>
        <w:t xml:space="preserve">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кінчення опалювального сезону </w:t>
      </w:r>
    </w:p>
    <w:p>
      <w:pPr>
        <w:pStyle w:val="Normal"/>
        <w:rPr/>
      </w:pPr>
      <w:r>
        <w:rPr>
          <w:b/>
          <w:sz w:val="28"/>
          <w:szCs w:val="28"/>
        </w:rPr>
        <w:t>2013-2014 років в м. 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статей  42 і 50 Закону України „Про місцеве самоврядування в Україні”, на виконання розпорядження  Чернівецької обласної державної адміністрації від 12.03.2014 р. № 86-р «Про прийняття рішень щодо закінчення опалювального сезону 2013-2014 років у населених пунктах області»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'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Ю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>Завершити опалювальний сезон 2013 - 2014 років в м. Чернівцях           10 квітня 2014 р. в будівлях житлового та нежитлового фонду, 11 квітня   2014 р. - в будівлях соціальної сфери (пологові будинки, дошкільні, навчальні заклади, лікарні, поліклініки тощо), де є технічна можливість децентралізовано подавати теплонос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олів Першотравневої, Садгірської, Шевченківської районних у місті Чернівцях рад довести це розпорядження до керівників підприємств, організацій,  які реалізують теплоносій та  балансоутримувачів житлових та нежитлових будинків всіх форм власності  м. 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 інформації зв’язків з громадськістю та міжнародних відносин міської ради (Ходоровський А.О.) поінформувати мешканців міста через засоби масової інформації про зміст цього розпорядження та розмісти його на офіційному веб-порталі 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Першого заступника директора, начальника житлового управління департаменту житлово-комунального господарства  міської ради Ротаря А.Д. здійснювати контроль за виконанням цього розпорядженн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Я. Кушнірик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43:00Z</dcterms:created>
  <dc:creator>USER</dc:creator>
  <dc:description/>
  <cp:keywords/>
  <dc:language>en-US</dc:language>
  <cp:lastModifiedBy>WiZaRd</cp:lastModifiedBy>
  <cp:lastPrinted>2014-04-09T11:55:00Z</cp:lastPrinted>
  <dcterms:modified xsi:type="dcterms:W3CDTF">2014-04-09T14:43:00Z</dcterms:modified>
  <cp:revision>2</cp:revision>
  <dc:subject/>
  <dc:title> </dc:title>
</cp:coreProperties>
</file>