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9.09.2014 </w:t>
      </w:r>
      <w:r>
        <w:rPr>
          <w:szCs w:val="28"/>
        </w:rPr>
        <w:t xml:space="preserve"> № </w:t>
      </w:r>
      <w:r>
        <w:rPr>
          <w:i/>
          <w:szCs w:val="28"/>
        </w:rPr>
        <w:t>91-з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</w:rPr>
        <w:t xml:space="preserve">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</w:t>
      </w:r>
      <w:r>
        <w:rPr>
          <w:b w:val="false"/>
          <w:bCs w:val="false"/>
        </w:rPr>
        <w:t>За багаторічну сумлінну працю, вагомий особистий внесок у розбудову міста Чернівців, з нагоди Дня міста та відкриття 7 і 8 під’їздів будинку по вулиці С.Воробкевича, 31-А житлового комплексу “Водограй”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1.1. Нагородити Грамотою Чернівецького міського голови кожного: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327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лоу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рослав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ригадира бригади мулярів товариства з обмеженою відповідальністю “Транс-Юніт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амі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до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онроба приватного підприємства “Полюс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ордій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товариства з обмеженою відповідальністю “Травіс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гар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Євге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еодезиста товариства з обмеженою відповідальністю “Травіс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зуля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овича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товариства з обмеженою відповідальністю   “Вест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н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шиніста екскаватора товариства з обмеженою відповідальністю “Фасад-Інтекс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рал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ячесла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тоновича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женера по технагляду товариства з обмеженою відповідальністю “Вест-Буд” (</w:t>
            </w:r>
            <w:r>
              <w:rPr>
                <w:color w:val="000000"/>
                <w:lang w:eastAsia="uk-UA"/>
              </w:rPr>
              <w:t>...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рвацьк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и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ригадира бригади мулярів приватного підприємства “Полюс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п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ірч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а товариства з обмеженою відповідальністю “Фасад-Інтекс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вовар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й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у житлово-будівельного кооперативу “Водограй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ти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механіка товариства з обмеженою відповідальністю “Травіс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тефа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шиніста баштового крану товариства з обмеженою відповідальністю “Травіс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нащ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онід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ого інженера приватного підприємства “Полюс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о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горовича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нженера-будівельника товариства з обмеженою відповідальністю “Вест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варц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Йосифович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2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ригадира бригади мулярів приватного підприємства “Полюс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7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 </w:t>
      </w:r>
      <w:r>
        <w:rPr>
          <w:b w:val="false"/>
          <w:szCs w:val="28"/>
        </w:rPr>
        <w:t>О</w:t>
      </w:r>
      <w:r>
        <w:rPr>
          <w:b w:val="false"/>
          <w:bCs w:val="false"/>
        </w:rPr>
        <w:t>голосити Подяку Чернівецького міського голови з врученням листа подяки</w:t>
      </w:r>
      <w:r>
        <w:rPr>
          <w:b w:val="false"/>
        </w:rPr>
        <w:t xml:space="preserve"> кожному:</w:t>
      </w:r>
      <w:r>
        <w:rPr>
          <w:b w:val="false"/>
          <w:bCs w:val="false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лагоді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ї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ступнику голови житлово-будівельного кооперативу “Водограй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жи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нергетику товариства з обмеженою відповідальністю “Транс-Юніт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фон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охим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дрон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онробу товариства з обмеженою відповідальністю “Травіс-Буд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мен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толій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неджеру житлово-будівельного кооперативу “Водограй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роз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ген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горович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конробу товариства з обмеженою відповідальністю “Транс-Юніт” (</w:t>
            </w:r>
            <w:r>
              <w:rPr>
                <w:color w:val="000000"/>
                <w:lang w:eastAsia="uk-UA"/>
              </w:rPr>
              <w:t>…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 w:val="false"/>
          <w:b w:val="false"/>
          <w:sz w:val="20"/>
          <w:szCs w:val="20"/>
        </w:rPr>
      </w:pPr>
      <w:r>
        <w:rPr>
          <w:rFonts w:cs="Arial Black" w:ascii="Arial Black" w:hAnsi="Arial Black"/>
          <w:b w:val="false"/>
          <w:sz w:val="20"/>
          <w:szCs w:val="20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rPr>
          <w:rFonts w:ascii="Arial Black" w:hAnsi="Arial Black" w:cs="Arial Black"/>
          <w:b w:val="false"/>
          <w:b w:val="false"/>
          <w:sz w:val="20"/>
          <w:szCs w:val="20"/>
        </w:rPr>
      </w:pPr>
      <w:r>
        <w:rPr>
          <w:rFonts w:cs="Arial Black" w:ascii="Arial Black" w:hAnsi="Arial Black"/>
          <w:b w:val="false"/>
          <w:sz w:val="20"/>
          <w:szCs w:val="20"/>
        </w:rPr>
      </w:r>
    </w:p>
    <w:p>
      <w:pPr>
        <w:pStyle w:val="Normal"/>
        <w:rPr>
          <w:rFonts w:ascii="Arial Black" w:hAnsi="Arial Black" w:cs="Arial Black"/>
          <w:b w:val="false"/>
          <w:b w:val="false"/>
          <w:sz w:val="20"/>
          <w:szCs w:val="20"/>
        </w:rPr>
      </w:pPr>
      <w:r>
        <w:rPr>
          <w:rFonts w:cs="Arial Black" w:ascii="Arial Black" w:hAnsi="Arial Black"/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товариства з обмеженою відповідальністю “Вест-Буд” </w:t>
      </w:r>
      <w:r>
        <w:rPr>
          <w:b w:val="false"/>
          <w:bCs w:val="false"/>
          <w:sz w:val="24"/>
        </w:rPr>
        <w:t xml:space="preserve"> від 19.09</w:t>
      </w:r>
      <w:r>
        <w:rPr>
          <w:b w:val="false"/>
          <w:bCs w:val="false"/>
          <w:color w:val="FF0000"/>
          <w:sz w:val="24"/>
        </w:rPr>
        <w:t>.</w:t>
      </w:r>
      <w:r>
        <w:rPr>
          <w:b w:val="false"/>
          <w:bCs w:val="false"/>
          <w:sz w:val="24"/>
        </w:rPr>
        <w:t xml:space="preserve">2014р. 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18:00Z</dcterms:created>
  <dc:creator>Office2</dc:creator>
  <dc:description/>
  <cp:keywords/>
  <dc:language>en-US</dc:language>
  <cp:lastModifiedBy>WiZaRd</cp:lastModifiedBy>
  <cp:lastPrinted>2014-09-25T18:08:00Z</cp:lastPrinted>
  <dcterms:modified xsi:type="dcterms:W3CDTF">2014-10-06T07:54:00Z</dcterms:modified>
  <cp:revision>3</cp:revision>
  <dc:subject/>
  <dc:title>Про заохочення</dc:title>
</cp:coreProperties>
</file>