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44196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0" w:before="0" w:after="0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Heading1"/>
        <w:ind w:left="142" w:hanging="14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8.04.2014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</w:t>
      </w:r>
      <w:r>
        <w:rPr>
          <w:sz w:val="28"/>
          <w:szCs w:val="28"/>
          <w:u w:val="single"/>
        </w:rPr>
        <w:t>90-р____</w:t>
      </w:r>
      <w:r>
        <w:rPr>
          <w:sz w:val="28"/>
          <w:szCs w:val="28"/>
        </w:rPr>
        <w:t>_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кладу міської комісії з організації і проведення розрахунків з погашення заборгованості підприємств паливно-енергетичного компл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«Про місцеве самоврядування в Україні», постанови Кабінету Міністрів України від 22.02.2006  р. № 190 «Про утворення Міжвідомчої комісії з погашення заборгованості підприємств паливно-енергетичного комплексу», внести зміни до складу міської комісії з організації і проведення розрахунків з погашення заборгованості підприємств паливно-енергетичного комплексу, затвердивши його у наступному склад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349"/>
      </w:tblGrid>
      <w:tr>
        <w:trPr/>
        <w:tc>
          <w:tcPr>
            <w:tcW w:w="9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tcBorders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5940"/>
            </w:tblGrid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Голова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Леонтій Георгій Георгійович 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ступник міського голови з питань діяльності виконавчих органів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Заступник голови комісії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тарь Алік Давид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ерший заступник директора, начальник управління житлового господарства департаменту житлово-комунального господарства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Секретар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рон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Пав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відділу фінансування підприємств комунальної власності фінансового управління  міської рад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Члени комісії: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ущак Володимир Іван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КП «Чернівціводоканал»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пак Тетяна Васи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ступник начальника  державної податкової інспекції у м. Чернівцях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ш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одимир Миколай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ступник голови правління з постачання та обліку газу ПАТ «Чернівцігаз»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ен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Васильович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иректор МКП «Чернівцітеплокомуненерго»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овська Маріанна Миколаї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оловний спеціаліст, юрист відділу правового забезпечення з питань житлово-комунального обслуговування та управління комунального майна юридичного управління міської ради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ак Тамара Володиміро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фінансовий директор публічного акціонерного товариства енергопостачальної компанії «Чернівціобленерго» (за згодою)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йт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лина Василівна</w:t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- заступник директора, начальник управління соціально-економічного розвитку департамент-ту економіки міської ради </w:t>
                  </w:r>
                </w:p>
              </w:tc>
            </w:tr>
            <w:tr>
              <w:trPr/>
              <w:tc>
                <w:tcPr>
                  <w:tcW w:w="30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  Вважати таким, що втратив чинність пункт 1 розпорядження  міського голови від 13.03.2014 № 51-р «Про внесення змін до складу міської комісії з організації і проведення розрахунків з погашення заборгованості підприємств паливно-енергетичного комплекс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. Контроль за виконанням цього розпорядження покласти на заступника міського голови з питань діяльності виконавчих органів  міської ради Леонтія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Чернівецьк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                                                                          Я.Кушнірик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5:00Z</dcterms:created>
  <dc:creator>OEM</dc:creator>
  <dc:description/>
  <cp:keywords/>
  <dc:language>en-US</dc:language>
  <cp:lastModifiedBy>WiZaRd</cp:lastModifiedBy>
  <cp:lastPrinted>2012-07-27T13:51:00Z</cp:lastPrinted>
  <dcterms:modified xsi:type="dcterms:W3CDTF">2014-05-23T13:39:00Z</dcterms:modified>
  <cp:revision>10</cp:revision>
  <dc:subject/>
  <dc:title>У К Р А Ї Н А</dc:title>
</cp:coreProperties>
</file>