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2.09.2014 </w:t>
      </w:r>
      <w:r>
        <w:rPr>
          <w:szCs w:val="28"/>
        </w:rPr>
        <w:t xml:space="preserve"> № 85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</w:t>
      </w:r>
      <w:r>
        <w:rPr>
          <w:b w:val="false"/>
          <w:szCs w:val="28"/>
        </w:rPr>
        <w:t>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За багаторічну сумлінну, творчу працю, вагомі успіхи у справі навчання і виховання підростаючого покоління та з нагоди Всеукраїнського Дня дошкілля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 кожному</w:t>
      </w:r>
      <w:r>
        <w:rPr>
          <w:b w:val="false"/>
          <w:bCs w:val="false"/>
        </w:rPr>
        <w:t xml:space="preserve">:  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0"/>
        <w:gridCol w:w="7050"/>
      </w:tblGrid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вга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митрівні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хователю дошкільного навчального закладу № 12                 м. Чернівців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ковськ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іа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івні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тодисту з питань дошкільної освіти міського методичного кабінету управління освіти Чернівецької міської ради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афій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л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Андріївні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старшій медичній сестрі дошкільного навчального закладу № 21 комбінованого типу м. Чернівців                  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дан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ьон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Сафронівні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вихователю-методисту дошкільного навчального закладу № 27 комбінованого типу м. Чернівців                 (…)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ндр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Миколаївні 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50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завідуючій дошкільним навчальним закладом № 28 комбінованого типу м. Чернівців (…).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освіти Чернівецької міської ради  від 15.09.2014р.  № 01-15/1523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04:00Z</dcterms:created>
  <dc:creator>Office2</dc:creator>
  <dc:description/>
  <cp:keywords/>
  <dc:language>en-US</dc:language>
  <cp:lastModifiedBy>WiZaRd</cp:lastModifiedBy>
  <cp:lastPrinted>2014-09-18T12:47:00Z</cp:lastPrinted>
  <dcterms:modified xsi:type="dcterms:W3CDTF">2014-09-26T15:43:00Z</dcterms:modified>
  <cp:revision>3</cp:revision>
  <dc:subject/>
  <dc:title>Про заохочення</dc:title>
</cp:coreProperties>
</file>