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en-US"/>
        </w:rPr>
        <w:t>08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09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2014</w:t>
      </w:r>
      <w:r>
        <w:rPr>
          <w:b w:val="false"/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>7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За сумлінне ставлення до виконання службових обов’язків з охорони життя людей на водних об’єктах міста Чернівців, відмінні показники у роботі та з нагоди Дня рятівника (17.09.2014)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 кожному</w:t>
      </w:r>
      <w:r>
        <w:rPr>
          <w:b w:val="false"/>
          <w:bCs w:val="false"/>
        </w:rPr>
        <w:t xml:space="preserve">:   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6809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Кушнір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асильович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водолазу Чернівецької міської рятувальної станції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ерепічці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талію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у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матросу-рятувальнику Чернівецької міської рятувальної станції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пович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у 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Вікторовичу</w:t>
            </w:r>
            <w:r>
              <w:rPr>
                <w:szCs w:val="28"/>
                <w:lang w:val="ru-RU"/>
              </w:rPr>
              <w:t xml:space="preserve">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матросу-рятувальнику Чернівецької міської рятувальної станції парку відпочинку “Жовтневий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шебишевськом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Віктор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епановичу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>
                <w:szCs w:val="28"/>
              </w:rPr>
            </w:pPr>
            <w:r>
              <w:rPr/>
              <w:t xml:space="preserve">матросу-рятувальнику рятувального поста по вулиці Південно-Кільцевій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авченк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авлу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говичу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TextBody"/>
              <w:spacing w:lineRule="auto" w:line="216"/>
              <w:rPr/>
            </w:pPr>
            <w:r>
              <w:rPr/>
              <w:t xml:space="preserve">фельдшеру аварійно-рятувальної маневрової групи комунальної бюджетної установи “Чернівецька міська рятувальна служба на воді”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лист управління надзвичайних ситуацій та мобілізаційної роботи Чернівецької міської ради від 01.09.2014 р. № 15/35-71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04:00Z</dcterms:created>
  <dc:creator>Office2</dc:creator>
  <dc:description/>
  <cp:keywords/>
  <dc:language>en-US</dc:language>
  <cp:lastModifiedBy>WiZaRd</cp:lastModifiedBy>
  <cp:lastPrinted>2014-09-08T15:05:00Z</cp:lastPrinted>
  <dcterms:modified xsi:type="dcterms:W3CDTF">2014-09-10T13:51:00Z</dcterms:modified>
  <cp:revision>3</cp:revision>
  <dc:subject/>
  <dc:title>Про заохочення</dc:title>
</cp:coreProperties>
</file>