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08.09.2014 </w:t>
      </w:r>
      <w:r>
        <w:rPr>
          <w:szCs w:val="28"/>
        </w:rPr>
        <w:t xml:space="preserve"> № </w:t>
      </w:r>
      <w:r>
        <w:rPr>
          <w:szCs w:val="28"/>
          <w:lang w:val="ru-RU"/>
        </w:rPr>
        <w:t>78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  <w:t xml:space="preserve">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 За багаторічну сумлінну працю, вагомий особистий внесок у справу фізичного виховання молоді, розвиток спорту міста Чернівців та з нагоди                Дня фізичної культури та спорту (13.09.2014) </w:t>
      </w:r>
      <w:r>
        <w:rPr>
          <w:b w:val="false"/>
          <w:bCs w:val="false"/>
          <w:szCs w:val="28"/>
        </w:rPr>
        <w:t>оголосити Подяку Чернівецького міського голови з врученням листа подяки кожному</w:t>
      </w:r>
      <w:r>
        <w:rPr>
          <w:b w:val="false"/>
          <w:bCs w:val="false"/>
        </w:rPr>
        <w:t xml:space="preserve">:  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382"/>
        <w:gridCol w:w="6573"/>
      </w:tblGrid>
      <w:tr>
        <w:trPr>
          <w:tblHeader w:val="true"/>
        </w:trPr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днару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одимир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гдановичу            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иректору гіпермаркету товариства з обмеженою відповідальністю “Епіцентр К”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ужа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нійовича        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тренеру-викладачу комунальної бюджетної установи “Дитячо-юнацька спортивна школа з футболу  м. Чернівців”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ушельницьком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Юліановичу             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szCs w:val="28"/>
              </w:rPr>
              <w:t>тренеру-викладачу комунальної бюджетної установи “Дитячо-юнацька спортивна школа                   м. Чернівців”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иселиц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рослав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колаївні  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ибиральниці виробничих приміщень фізкультурно-оздоровчого комплексу “Олімпія”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імот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ін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ригорівні  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робітниці центрального ядра комунального спортивно-оздоровчого підприємства “Буковина” 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.</w:t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 лист управління по фізичній культурі та спорту Чернівецької міської ради  від 27.08.2014р.  № 236. 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9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9:05:00Z</dcterms:created>
  <dc:creator>Office2</dc:creator>
  <dc:description/>
  <cp:keywords/>
  <dc:language>en-US</dc:language>
  <cp:lastModifiedBy>WiZaRd</cp:lastModifiedBy>
  <cp:lastPrinted>2014-09-08T12:14:00Z</cp:lastPrinted>
  <dcterms:modified xsi:type="dcterms:W3CDTF">2014-09-10T13:50:00Z</dcterms:modified>
  <cp:revision>3</cp:revision>
  <dc:subject/>
  <dc:title>Про заохочення</dc:title>
</cp:coreProperties>
</file>