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4.09.2014  </w:t>
      </w:r>
      <w:r>
        <w:rPr>
          <w:szCs w:val="28"/>
        </w:rPr>
        <w:t>№ 7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 За активну громадянську позицію, вагомий особистий внесок у розвиток економіки міста Чернівців та з нагоди Дня підприємця (01.09.2013) нагородити Грамотою </w:t>
      </w:r>
      <w:r>
        <w:rPr>
          <w:b w:val="false"/>
        </w:rPr>
        <w:t xml:space="preserve">Чернівецького міського голови кожного:   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аланю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а 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приватного підприєм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емжитлосервіс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ерк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Володимира Василь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зичну особу – підприємця (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Борс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 Степа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инок Головний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ерег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 Григо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айма МВД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</w:t>
            </w:r>
            <w:r>
              <w:rPr>
                <w:szCs w:val="28"/>
                <w:lang w:val="ru-RU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говського Ярослава Леонід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фізичну особу – підприємця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Годованц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Євгена Володими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>фізичну особу – підприємця (…</w:t>
            </w:r>
            <w:r>
              <w:rPr>
                <w:szCs w:val="28"/>
                <w:lang w:val="ru-RU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рапату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  <w:lang w:val="en-US"/>
              </w:rPr>
            </w:pPr>
            <w:r>
              <w:rPr>
                <w:b w:val="false"/>
                <w:bCs w:val="false"/>
                <w:sz w:val="16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рін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а Ярослав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зичну особу – підприємця (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робот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Ал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ізичну особу – підприємця ТОВ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инок Центральний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іряк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 Михай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бухгалтера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ріко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юч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 Михайл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о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иню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ю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йс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она Лейзе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хотс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г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Євге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генерального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директора приватного підприємства  СМ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Нафта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Подільчука Сергія Микола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лякову Анжелу Георг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приватного підприєм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Житлосервіс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кирчук Валентину Афанас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ізичну особу – підприємця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инок Центральний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каревич Оксану Володими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ізичну особу – підприємця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арінського Віктора Анатолі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ізичну особу – підприємця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инок Головний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ембуляка Анатолія Вікто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ковинський видавничий дім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 від 03.09.2014 р.                 № 02/01-17/1292.</w:t>
      </w:r>
    </w:p>
    <w:p>
      <w:pPr>
        <w:pStyle w:val="Heading1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4:00Z</dcterms:created>
  <dc:creator>Office2</dc:creator>
  <dc:description/>
  <cp:keywords/>
  <dc:language>en-US</dc:language>
  <cp:lastModifiedBy>WiZaRd</cp:lastModifiedBy>
  <cp:lastPrinted>2014-09-03T18:01:00Z</cp:lastPrinted>
  <dcterms:modified xsi:type="dcterms:W3CDTF">2014-09-08T08:10:00Z</dcterms:modified>
  <cp:revision>3</cp:revision>
  <dc:subject/>
  <dc:title>Про заохочення</dc:title>
</cp:coreProperties>
</file>