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25.03.2014 № 72-Р                                                                                  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створення робочої групи з вивчення питання відновлення пам'ятника Пієта в м.Чернівцях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Закону України «Про охорону культурної спадщини», на звернення депутата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Порчук М.Д. щодо відновлення пам'ятника Пієт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ення питання відновлення пам'ятника Пієти в місті Чернівцях  у складі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4942"/>
      </w:tblGrid>
      <w:tr>
        <w:trPr>
          <w:tblHeader w:val="true"/>
        </w:trPr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д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Романівн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д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Федорі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о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4942"/>
      </w:tblGrid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дидат історичних наук, доцент історичного факультету Чернівецького національного університету ім.Ю.Федьковича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р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відмінник архівної справи, дослідник історії м.Чернівців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             VI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г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а Чернівецької обласної організації Національної спілки художників України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Олександрович  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sz w:val="28"/>
                <w:szCs w:val="28"/>
              </w:rPr>
              <w:t xml:space="preserve"> начальник відділу інформації,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зв’язків з громадськістю та міжнародних відносин міської ради;   </w:t>
            </w:r>
            <w:r>
              <w:rPr>
                <w:sz w:val="27"/>
                <w:szCs w:val="27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подати висновки і пропозиції до 01.04.2014р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              Паскаря О.Є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 w:val="28"/>
          <w:szCs w:val="28"/>
        </w:rPr>
        <w:t>Секретар міської ради                                                                    Я.Кушнірик</w:t>
      </w:r>
    </w:p>
    <w:sectPr>
      <w:type w:val="nextPage"/>
      <w:pgSz w:w="11906" w:h="16838"/>
      <w:pgMar w:left="1701" w:right="851" w:gutter="0" w:header="0" w:top="1410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0:00Z</dcterms:created>
  <dc:creator/>
  <dc:description/>
  <cp:keywords/>
  <dc:language>en-US</dc:language>
  <cp:lastModifiedBy>WiZaRd</cp:lastModifiedBy>
  <cp:lastPrinted>2014-03-24T11:21:00Z</cp:lastPrinted>
  <dcterms:modified xsi:type="dcterms:W3CDTF">2014-04-01T12:39:00Z</dcterms:modified>
  <cp:revision>3</cp:revision>
  <dc:subject/>
  <dc:title/>
</cp:coreProperties>
</file>