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4.08.2014  </w:t>
      </w:r>
      <w:r>
        <w:rPr>
          <w:szCs w:val="28"/>
        </w:rPr>
        <w:t xml:space="preserve">№ </w:t>
      </w:r>
      <w:r>
        <w:rPr>
          <w:szCs w:val="28"/>
          <w:lang w:val="ru-RU"/>
        </w:rPr>
        <w:t>66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сумлінне ставлення до виконання посадових обов’язків, досягнення вагомих успіхів у службовій діяльності, відмінні показники у роботі та з нагоди Дня незалежності України </w:t>
      </w:r>
      <w:r>
        <w:rPr>
          <w:bCs w:val="false"/>
          <w:szCs w:val="28"/>
        </w:rPr>
        <w:t xml:space="preserve">(24.08.2014) </w:t>
      </w:r>
      <w:r>
        <w:rPr>
          <w:b w:val="false"/>
          <w:bCs w:val="false"/>
          <w:szCs w:val="28"/>
        </w:rPr>
        <w:t xml:space="preserve">нагородити </w:t>
      </w:r>
      <w:r>
        <w:rPr>
          <w:b w:val="false"/>
        </w:rPr>
        <w:t>Грамотою Чернівецького міського голови</w:t>
      </w:r>
      <w:r>
        <w:rPr>
          <w:b w:val="false"/>
          <w:szCs w:val="28"/>
        </w:rPr>
        <w:t xml:space="preserve"> кожного: 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ови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лентиновича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полковника служби цивільного захисту, головного фахівця відділу реагування на надзвичайні ситуації Управління  ДСНС України у Чернівецькій області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дзин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тян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Євгенівну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ержанта служби цивільного захисту, диспетчера караулу 3 державної пожежно-рятувальної частини 1 </w:t>
            </w:r>
            <w:r>
              <w:rPr>
                <w:b w:val="false"/>
              </w:rPr>
              <w:t>державного пожежно-рятувального загону</w:t>
            </w:r>
            <w:r>
              <w:rPr>
                <w:b w:val="false"/>
                <w:szCs w:val="28"/>
              </w:rPr>
              <w:t xml:space="preserve"> Управління  ДСНС України у Чернівецькій області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ра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відного інспектора Чернівецького міського відділу Управління  ДСНС України у Чернівецькій області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вров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ину служби цивільного захисту, диспетчера чергової зміни Оперативно-координаційного центру  Управління  ДСНС України у Чернівецькій області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тап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ьг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олодимирі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апорщика служби цивільного захисту, диспетчера караулу 2 державної пожежно-рятувальної частини 1 </w:t>
            </w:r>
            <w:r>
              <w:rPr/>
              <w:t>державного пожежно-рятувального загону</w:t>
            </w:r>
            <w:r>
              <w:rPr>
                <w:szCs w:val="28"/>
              </w:rPr>
              <w:t xml:space="preserve"> Управління  ДСНС України у Чернівецькій області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Управління ДСНС України у Чернівецькій області від 08.08.2014 р.                 № 9/3/3813.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43:00Z</dcterms:created>
  <dc:creator>Office2</dc:creator>
  <dc:description/>
  <cp:keywords/>
  <dc:language>en-US</dc:language>
  <cp:lastModifiedBy>WiZaRd</cp:lastModifiedBy>
  <cp:lastPrinted>2014-08-13T15:35:00Z</cp:lastPrinted>
  <dcterms:modified xsi:type="dcterms:W3CDTF">2014-08-14T11:43:00Z</dcterms:modified>
  <cp:revision>2</cp:revision>
  <dc:subject/>
  <dc:title>Про заохочення</dc:title>
</cp:coreProperties>
</file>