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03.</w:t>
      </w:r>
      <w:r>
        <w:rPr>
          <w:b/>
          <w:bCs/>
          <w:color w:val="000000"/>
          <w:sz w:val="28"/>
          <w:szCs w:val="28"/>
        </w:rPr>
        <w:t xml:space="preserve">2014   № 54-р </w:t>
        <w:tab/>
        <w:tab/>
        <w:t xml:space="preserve"> </w:t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скликання 48 сес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, 46 та 50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48 сесію Чернівецької міської ради VІ скликання </w:t>
        <w:br/>
        <w:t xml:space="preserve">27 березня 2014 року о 10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На розгляд 48 сесії міської ради VІ скликання внести такі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Про затвердження звіту про виконання міського бюджету за 2013 рік та внесення змін до рішення міської ради VІ скликання від 30.01.2014 р. № 1093 “Про міський бюджет на 2014 рік”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Бамбуляк Лівія Флорівна – </w:t>
      </w:r>
      <w:r>
        <w:rPr>
          <w:color w:val="000000"/>
          <w:sz w:val="28"/>
          <w:szCs w:val="28"/>
        </w:rPr>
        <w:t>начальник фінансового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  <w:t>Про хід виконання Програми розвитку туризму в місті Чернівцях на 2013–2016 роки,   затвердженої    рішенням    міської     ради   VІ скликання від 28.03.2013 р. № 79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Хімійчук Світлана Миколаївна</w:t>
      </w:r>
      <w:r>
        <w:rPr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 xml:space="preserve">перший заступник </w:t>
      </w:r>
      <w:r>
        <w:rPr>
          <w:sz w:val="28"/>
          <w:szCs w:val="28"/>
        </w:rPr>
        <w:t>директора департаменту економіки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Про уточнення переліку об’єктів комунальної власності територіальної громади м. Чернівців та внесення змін до пункту 1 додатка до рішення міської ради VІ скликання від 31.10.2013р. № 10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Волкова Людмила Вячеславівна</w:t>
      </w:r>
      <w:r>
        <w:rPr>
          <w:bCs/>
          <w:color w:val="000000"/>
          <w:sz w:val="28"/>
          <w:szCs w:val="28"/>
        </w:rPr>
        <w:t xml:space="preserve"> –  заступник директора, начальник управління обліку, використання та приватизації майна департаменту економіки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Про затвердження Положення про порядок списання майна, що є комунальною власністю територіальної громади м.Чернівців, та визнання таким, що втратив чинність, пункту 1 рішення міської ради VІ скликання від 31.03.2011р. № 9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Волкова Л.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Про хід виконання в 2013 році комплексної Програми «Захист» міста Чернівців    на   2013-2015 роки,   затвердженої   рішенням     міської    ради VІ скликання від 27.12.2012 р. № 706, та внесення змін до комплексної Програми «Захист» міста Чернівців на 2013-2015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Долга Альона Євгенівна</w:t>
      </w:r>
      <w:r>
        <w:rPr>
          <w:sz w:val="28"/>
          <w:szCs w:val="28"/>
        </w:rPr>
        <w:t xml:space="preserve"> – начальник управління праці та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Про роботу міської соціальної комісії з питань обслуговування Чернівецьким комунальним територіальним центром соціального обслуговування «Турбо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Долга А.Є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Про внесення змін та доповнень до рішення міської ради VI скликання від 25.07.2013 р. № 919 щодо Положення про Чернівецький комунальний територіальний центр соціального обслуговування «Турбо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/>
          <w:sz w:val="28"/>
          <w:szCs w:val="28"/>
        </w:rPr>
        <w:t>Долга А.Є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Про повернення історичної назви вулиці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 xml:space="preserve">Пушкова Олена Дмитрівна </w:t>
      </w:r>
      <w:r>
        <w:rPr>
          <w:color w:val="000000"/>
          <w:sz w:val="28"/>
          <w:szCs w:val="28"/>
        </w:rPr>
        <w:t>– начальник відділ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орони культурної спадщини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>Про   зміни   в    складі   постійних  комісій Чернівецької міської ради VІ скликання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/>
          <w:color w:val="000000"/>
          <w:sz w:val="28"/>
          <w:szCs w:val="28"/>
        </w:rPr>
        <w:t>Кушнірик Ярослав Денисович</w:t>
      </w:r>
      <w:r>
        <w:rPr>
          <w:color w:val="000000"/>
          <w:sz w:val="28"/>
          <w:szCs w:val="28"/>
        </w:rPr>
        <w:t xml:space="preserve"> – секретар Чернівец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>Про звернення депутатів Чернівецької міської ради VI скликання до Верховної Ради України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Доповідає: </w:t>
      </w:r>
      <w:r>
        <w:rPr>
          <w:b/>
          <w:sz w:val="28"/>
          <w:szCs w:val="28"/>
        </w:rPr>
        <w:t>Шиляєв Сергій Миколайович</w:t>
      </w:r>
      <w:r>
        <w:rPr>
          <w:sz w:val="28"/>
          <w:szCs w:val="28"/>
        </w:rPr>
        <w:t xml:space="preserve"> –  перший заступник директора, начальник управління капітального будівництва департаменту </w:t>
      </w:r>
      <w:r>
        <w:rPr>
          <w:color w:val="000000"/>
          <w:sz w:val="28"/>
          <w:szCs w:val="28"/>
        </w:rPr>
        <w:t xml:space="preserve"> містобудівного комплексу та земельних відносин міської ради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  <w:t>Про затвердження юридичним особам проектів відведення, надання земельних ділянок в постійне користування та припинення права постійного користування комунальній медичній установі «Міська лікарня №4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італій Василь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земельних ресурсів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ab/>
        <w:t>Про надання юридичним особам і підприємцям земельних ділянок в оренду, поновлення та відмову у поновленні договорів оренди землі,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ab/>
        <w:t>Про надання та відмову у наданні громадянам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і внесення змін до окремих рішень з цих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ab/>
        <w:t>Про передачу безоплатно у власність і надання в оренду земельних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ab/>
        <w:t>Про зміну цільового призначення земельних ділянок, визнання такими, що втратили чинність, та внесення змін до окремого пункту рішення міської ради з цього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ab/>
        <w:t>Про надання земельних ділянок, поновлення договорів оренди землі та відмову у продовженні терміну оренди земельних ділянок для влаштування літніх майданчи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ab/>
        <w:t>Про надання публічному акціонерному товариству «Енергопостачальна компанія «Чернівціобленерго» дозволу на складання проекту відведення на земельну ділянку за адресою вул. Героїв Майдану, 2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ab/>
        <w:t>Про надання ТзОВ «Ринок Головний» земельної ділянки за адресою вул. Ентузіастів, 1-А та визнання такими, що втратили чинність, окремих пунктів рішень з цих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ab/>
        <w:t xml:space="preserve">Про поновлення та надання земельної ділянки для укладення договору встановлення земельного сервітут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ab/>
        <w:t>Про затвердження переліку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 та надання дозволу на виготовлення проектів відведення  земельних  ділянок  і  визнання  таким, що втратив чинність пункт 3 додатка 2 до рішення міської ради VI скликання від 28.03.2013р. №8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ab/>
        <w:t>Про затвердження матеріалів вибору земельних ділянок несільськогосподарського призначення, які підлягають продажу на земельних торгах та надання дозволу на розробку проектів відведення земельних ділянок і визнання такими, що втратили чинність, окремих пунктів рішень міської ради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Чинчик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.</w:t>
        <w:tab/>
      </w:r>
      <w:r>
        <w:rPr>
          <w:sz w:val="28"/>
          <w:szCs w:val="28"/>
        </w:rPr>
        <w:t>Про затвердження містобудівної документації «Коригування генерального плану міста Чернівці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ергій Степанович – </w:t>
      </w:r>
      <w:r>
        <w:rPr>
          <w:color w:val="000000"/>
          <w:sz w:val="28"/>
          <w:szCs w:val="28"/>
        </w:rPr>
        <w:t>заступник директора департаменту містобудівного комплексу та земельних відносин міської ради, начальник управління містобудування та архітектури, головний архітектор мі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ab/>
        <w:t>Про перспективи індивідуального житлового будівництва у місті Чернівця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ab/>
        <w:t>Про внесення змін та доповнень до Правил обліку громадян для отримання земельних ділянок для будівництва індивідуальних житлових будинків   в   м.   Чернівцях,   затверджених    рішенням      міської    ради    VI   скликання від 23.02.2012р. №438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ab/>
        <w:t>Про надання юридичним особам дозволів, відмову у наданні дозволу на складання проекту відведення земельної ділянки в постійне користування та відмову у внесенні змін в рішення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ab/>
        <w:t>Про відмову підприємцям у наданні дозволів на складання проектів відведення земельних ділянок на умовах договору встановлення земельного сервіту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ab/>
        <w:t>Про надання громадянам дозволів, відмову у наданні дозволу на складання проектів відведення, зміну цільового призначення земельних ділянок, надання адрес земельним ділянкам та внесення змін до окремих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ab/>
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ab/>
        <w:t>Про внесення змін до рішення міської ради VI скликання від 27.09.2012р. №629 «Про затвердження Положення про порядок розміщення зовнішньої реклами в м. Чернівцях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ab/>
        <w:t>Про внесення змін до Статуту міського комунального підприємства «Реклама»,      затвердженого    рішенням    міської    ради     VI   скликання від 14.10.2010 р. №145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повідає:</w:t>
      </w:r>
      <w:r>
        <w:rPr>
          <w:b/>
          <w:color w:val="000000"/>
          <w:sz w:val="28"/>
          <w:szCs w:val="28"/>
        </w:rPr>
        <w:t xml:space="preserve"> Гомонович С.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На 48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, членів виконавчого комітету, керівників окремих виконавчих органів міської ради, голів районних у місті рад, прокурора міста, голову обласного територіального відділення Антимонопольного комітету України, заступника начальника УМВС України в Чернівецькій області, начальників: державної податкової інспекції в м. Чернівцях Головного </w:t>
      </w:r>
      <w:r>
        <w:rPr>
          <w:sz w:val="28"/>
          <w:szCs w:val="28"/>
        </w:rPr>
        <w:t>управління Міндоходів у Чернівецькій області,</w:t>
      </w:r>
      <w:r>
        <w:rPr>
          <w:color w:val="000000"/>
          <w:sz w:val="28"/>
          <w:szCs w:val="28"/>
        </w:rPr>
        <w:t xml:space="preserve"> державної фінансової інспекції в Чернівецькій області, управління Державної казначейської служби у м. Чернівцях Чернівецької області, управління Держземагентства у м.Чернівцях, Чернівецького міського управління Головного управління Держсанепідслужби у Чернівецькій області, представника Держкомпідприємництва, голову міської ради ветеранів війни, праці і збройних    сил,   депутатів Верховної Ради України, обраних від м. Чернівці, депутатів   Чернівецької   обласної    ради,    обраних  від м. Чернівців, голову облпрофради, представників засобів масової інформації, голів студентського парламенту та учнів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У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0:00Z</dcterms:created>
  <dc:creator>WiZaRd</dc:creator>
  <dc:description/>
  <cp:keywords/>
  <dc:language>en-US</dc:language>
  <cp:lastModifiedBy>WiZaRd</cp:lastModifiedBy>
  <cp:lastPrinted>2014-03-13T11:59:00Z</cp:lastPrinted>
  <dcterms:modified xsi:type="dcterms:W3CDTF">2014-03-13T15:02:00Z</dcterms:modified>
  <cp:revision>14</cp:revision>
  <dc:subject/>
  <dc:title/>
</cp:coreProperties>
</file>