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44196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0" w:before="0" w:after="0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Heading1"/>
        <w:ind w:left="142" w:hanging="14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3.03.2014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</w:t>
      </w:r>
      <w:r>
        <w:rPr>
          <w:sz w:val="28"/>
          <w:szCs w:val="28"/>
          <w:u w:val="single"/>
        </w:rPr>
        <w:t>51-р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складу міської комісії з організації і проведення розрахунків з погашення заборгованості підприємств паливно-енергетичного компл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постанови Кабінету Міністрів України від 22.02.2006  р. № 190 «Про утворення Міжвідомчої комісії з погашення заборгованості підприємств паливно-енергетичного комплексу», внести зміни до складу міської комісії з організації і проведення розрахунків з погашення заборгованості підприємств паливно-енергетичного комплексу, затвердивши його у наступному склад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349"/>
      </w:tblGrid>
      <w:tr>
        <w:trPr/>
        <w:tc>
          <w:tcPr>
            <w:tcW w:w="9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tcBorders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5940"/>
            </w:tblGrid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Голова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Леонтій Георгій Георгійович 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ступник міського голови з питань діяльності виконавчих органів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Заступник голови комісії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анчуленко Василь Іванович 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Секретар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рон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Пав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фінансування підприємств комунальної власності фінансового управління  міськ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Члени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ущак Володимир Іван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КП «Чернівціводоканал»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пак Тетяна Васи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ступник начальника  державної податкової інспекції у м. Чернівцях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ш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Миколай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ступник голови правління з постачання та обліку газу ПАТ «Чернівцігаз»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ен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Василь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иректор МКП «Чернівцітеплокомуненерго»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овська Маріанна Миколаї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ний спеціаліст, юрист відділу правового забезпечення з питань житлово-комунального обслуговування та управління комунального майна юридичного управління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ак Тамара Володиміро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фінансовий директор публічного акціонерного товариства енергопостачальної компанії «Чернівціобленерго»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йт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ина Васи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заступник директора, начальник управління соціально-економічного розвитку департамент-ту економіки міської ради 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 Вважати таким, що втратив чинність пункт 1 розпорядження  міського голови від 25.03.2013 № 84-р «Про внесення змін до складу міської комісії з організації і проведення розрахунків з погашення заборгованості підприємств паливно-енергетичного комплек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. Контроль за виконанням цього розпорядження покласти на заступника міського голови з питань діяльності виконавчих органів 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Чернівец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                                                                          Я.Кушнірик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0:00Z</dcterms:created>
  <dc:creator>OEM</dc:creator>
  <dc:description/>
  <cp:keywords/>
  <dc:language>en-US</dc:language>
  <cp:lastModifiedBy>WiZaRd</cp:lastModifiedBy>
  <cp:lastPrinted>2012-07-27T13:51:00Z</cp:lastPrinted>
  <dcterms:modified xsi:type="dcterms:W3CDTF">2014-05-23T13:38:00Z</dcterms:modified>
  <cp:revision>7</cp:revision>
  <dc:subject/>
  <dc:title>У К Р А Ї Н А</dc:title>
</cp:coreProperties>
</file>