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05.03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45-р 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8"/>
              </w:rPr>
              <w:t xml:space="preserve">Про затвердження переліку місць на території міста Чернівців, які відводяться для встановлення агітаційних наметів та стендів під розміщення матеріалів для передвиборної агітації з проведення виборів Президента України 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ті 16 Закону України «Про рекламу», частини 7 статті 90 Закону України «Про вибори Президента України», постанови Верховної Ради України від 22.02.2014р. №757-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Про самоусунення Президента України від виконання конституційних повноважень та призначення позачергових виборів Президента України» та керуючись постановою Кабінету Міністрів України від 29.12.2003р. №2067 «Про затвердження Типових правил розміщення зовнішньої реклами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 Затвердити перелік місць на території міста Чернівців, які відводяться для встановлення агітаційних наметів передвиборної агітації з виборів Президента України, згідно з додатком 1.</w:t>
      </w:r>
    </w:p>
    <w:p>
      <w:pPr>
        <w:pStyle w:val="Normal"/>
        <w:jc w:val="both"/>
        <w:rPr>
          <w:szCs w:val="28"/>
        </w:rPr>
      </w:pPr>
      <w:r>
        <w:rPr>
          <w:sz w:val="27"/>
          <w:szCs w:val="27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Кандидатам у Президенти України, які бажають розмістити агітаційні намети, необхідно подати звернення до міської ради про кількість агітаційних наметів, на який термін, місця їх розташування, згідно з додатком 1 до цього рішення та укласти договори з власниками (користувачами) земельних ділянок на щомісячну плату за тимчасове користування та утримання місць, на яких планується розміщення агітаційних наметі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зі відсутності укладеного договору на оплату за тимчасове користування місцями розташування агітаційних наметів та несвоєчасної оплати згідно з укладеним договором – намети підлягають демонтажу у встановленому  порядку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2. </w:t>
      </w:r>
      <w:r>
        <w:rPr>
          <w:szCs w:val="28"/>
        </w:rPr>
        <w:t>Залишити вільною від встановлення агітаційних наметів центральну частину міста м. Чернівців, яка входить до буферної зони об’єкта культурної спадщини, включеного до списку всесвітньої спадщини ЮНЕСКО - Резиденції митрополитів Буковини та Дал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перелік місць, які відводяться у місті Чернівцях, для встановлення стендів для розміщення матеріалів передвиборної агітації з проведення виборів Президента України, згідно з додатком 2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Керівників виконавчих органів міської та районних у місті рад, підприємств, установ комунальної власності забезпечити додержання обмежень щодо розміщення матеріалів передвиборної агітації та політичної реклами передбаченими статтею 64 Закону України «Про вибори Президента України»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 Голів районних у місті рад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1. </w:t>
      </w:r>
      <w:r>
        <w:rPr>
          <w:szCs w:val="28"/>
        </w:rPr>
        <w:t xml:space="preserve">Здійснювати контроль за розміщенням агітаційних наметів, матеріалів передвиборної агітації проводити згідно з законодавством України про вибори та рекламу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Забезпечити до 05.03.2014р. встановлення агітаційних стендів у відведених місцях та біля приміщень виборчих  дільниць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.</w:t>
      </w:r>
      <w:r>
        <w:rPr>
          <w:szCs w:val="28"/>
        </w:rPr>
        <w:t xml:space="preserve"> Забезпечити зняття п</w:t>
      </w:r>
      <w:r>
        <w:rPr/>
        <w:t>ередвиборних агітаційних матеріалів з 24 години останньої п'ятниці, що передує дню виборі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озпорядження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 міської  ради                                         Я. Кушнірик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23:00Z</dcterms:created>
  <dc:creator>Admin</dc:creator>
  <dc:description/>
  <cp:keywords/>
  <dc:language>en-US</dc:language>
  <cp:lastModifiedBy>Shveduk</cp:lastModifiedBy>
  <cp:lastPrinted>2014-03-05T11:08:00Z</cp:lastPrinted>
  <dcterms:modified xsi:type="dcterms:W3CDTF">2014-03-06T07:30:00Z</dcterms:modified>
  <cp:revision>76</cp:revision>
  <dc:subject/>
  <dc:title> </dc:title>
</cp:coreProperties>
</file>