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31"/>
        <w:gridCol w:w="4111"/>
      </w:tblGrid>
      <w:tr>
        <w:trPr>
          <w:trHeight w:val="658" w:hRule="atLeast"/>
        </w:trPr>
        <w:tc>
          <w:tcPr>
            <w:tcW w:w="45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Додаток </w:t>
            </w:r>
            <w:r>
              <w:rPr>
                <w:b/>
                <w:sz w:val="26"/>
                <w:szCs w:val="26"/>
              </w:rPr>
              <w:t>2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о розпорядження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Чернівецького міського голови від </w:t>
            </w:r>
            <w:r>
              <w:rPr>
                <w:b/>
                <w:sz w:val="26"/>
                <w:szCs w:val="26"/>
                <w:u w:val="single"/>
                <w:lang w:val="uk-UA"/>
              </w:rPr>
              <w:t xml:space="preserve">05.03.2014 </w:t>
            </w: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u w:val="single"/>
                <w:lang w:val="uk-UA"/>
              </w:rPr>
              <w:t>45-р</w:t>
            </w:r>
          </w:p>
        </w:tc>
      </w:tr>
    </w:tbl>
    <w:p>
      <w:pPr>
        <w:pStyle w:val="Normal"/>
        <w:tabs>
          <w:tab w:val="clear" w:pos="708"/>
          <w:tab w:val="left" w:pos="566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Е Р Е Л І К </w:t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ць, які відводяться  у  місті  Чернівцях,  для  встановлення  стендів під  розміщення матеріалів передвиборної агітації з проведення виборів  Президента України </w:t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740"/>
        <w:gridCol w:w="5030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реса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встановлення  стендів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шотравневий  район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27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 сквері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14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ПАТ  «Райффайзен Банк Аваль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22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центрального  автовокзалу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26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«Електронмаш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                          «вул. М.Садовського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88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 «Міст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194-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                          «вул. Фастівська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3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гастроному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48-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 «Екватор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50-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ринку  «Нива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5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ПП «Житлосервіс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ілоруська, 77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ЗНЗ № 16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рутська, 2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АТВТ «Розма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Московської 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мпіади, 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кінцевої  зупинки  тролейбусного маршруту  № 4 «Кемпінг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Удонова, 4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входу  на  ринок «Нижній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Ю.Гагаріна, 3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головпоштамту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 перехресті  проспекту Незалежності  та 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ої, 18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«Колос»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дгірський  район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алицький  шлях, 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кінцевої  зупинки  тролейбусного маршруту  № 3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отинська, 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зупинки  громадського  транспорту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Меблева  фабрика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отинська, 47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ПТУ  № 9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отинська, 49 – 49-А-В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ОСББ  «Витязь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аводська, 1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 ВАТ «Чернівецький  емальзавод «Карпати».</w:t>
            </w:r>
          </w:p>
        </w:tc>
      </w:tr>
      <w:tr>
        <w:trPr>
          <w:trHeight w:val="42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аводська, 56-А-Д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 території  мікрорайону «Сонячний».</w:t>
            </w:r>
          </w:p>
        </w:tc>
      </w:tr>
      <w:tr>
        <w:trPr>
          <w:trHeight w:val="70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Тореза, 190 – 192-Б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кінцевої  зупинки  маршрутного автотранспорту  та  біля  ПП «Калина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линівська, 13-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я  головного  входу  на  МТК «Калинівський  ринок».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еремоги, 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дитячої  бібліотеки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штанова, 5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«Продукти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.Вільшини, 84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приміщення  комітету  мікрорайону  «Ленківці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.Квітковського, 2-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 «Продукти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.Галицького  (навпроти будинку № 10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Біля  входу  на  територію  ринку   МКП  «Старт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 перехресті  вулиць Перемоги, 35  та  М.Торез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скверу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евченківський  район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 площ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 боку вул. О.Худяко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ніверситетська, 7-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 «Кінотеатр «Чернівці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ніверситетська, 6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Біля  центрального  входу  на тери-торію Чернівецького національного університету  ім. Ю.Федьковича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орна  площа  (навпроти будинку  № 4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кінцевої  зупинки  тролейбусного маршруту  № 6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Заньковецької, 1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Біля  гуртожитку Буковинського державного медичного  університету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атральна  площа, 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корпусу Буковинського державного медичного  університету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атральна  площа, 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універсаму  «Колос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Чапаєва, 4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адміністративного  приміщення КЖРЕП  № 14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.Загули, 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входу  на  ринок  «Центральний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Садова, 1 – 3 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автобусної  станції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9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Біля  головного  входу  в  парку куль-тури та  відпочинку ім. Т.Шевченка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22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 «бульвар  Героїв  Сталінграду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, 5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Біля   тролейбусної зупинки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Універмаг Рязань».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1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, 6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Біля  медичного коледжу Буковинського державного медичного  університету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, 6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                          «вул. Канівська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, 77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 «Автомагазин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 перехресті  проспекту Незалежності  та 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ої, 126-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 «Колосок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 перехресті  проспекту Незалежності, 111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 вул. І.Стасюк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«Будинку  побуту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Незалежності, 8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«Мікрорайон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Незалежності, 9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я  приміщення  обласної  спілки 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живчих  товариств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Незалежності, 13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універмагу  «Майдан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Ф.Полетаєва, 1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адміністративного  приміщення КЖРЕП  № 4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.Стасюка, 2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 «Рута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.Стасюка, 2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входу  на  територію  ринку  «Буковинський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Ентузіастів, 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входу  на  територію  ринку  «Головний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івденно-Кільцева, 2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кінцевої  зупинки  тролейбусних  маршрутів  № 3-А  та  6-А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івденно-Кільцева, 2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 «Все  для  дому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Ю.Гагаріна, 2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 «Залізничний  вокзал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рсунська, 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тролейбусної  зупинки  «Прут»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ріхівська, 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будинку  культури  мікрорайону «Цецино».</w:t>
            </w:r>
          </w:p>
        </w:tc>
      </w:tr>
    </w:tbl>
    <w:p>
      <w:pPr>
        <w:pStyle w:val="Normal"/>
        <w:tabs>
          <w:tab w:val="clear" w:pos="708"/>
          <w:tab w:val="left" w:pos="566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6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6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Чернівецької  міської  ради                                             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Кушнірик</w:t>
      </w:r>
    </w:p>
    <w:p>
      <w:pPr>
        <w:pStyle w:val="Normal"/>
        <w:tabs>
          <w:tab w:val="clear" w:pos="708"/>
          <w:tab w:val="left" w:pos="5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outlineLvl w:val="6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0:51:00Z</dcterms:created>
  <dc:creator>Архитектура</dc:creator>
  <dc:description/>
  <cp:keywords/>
  <dc:language>en-US</dc:language>
  <cp:lastModifiedBy>Shveduk</cp:lastModifiedBy>
  <cp:lastPrinted>2014-03-05T11:09:00Z</cp:lastPrinted>
  <dcterms:modified xsi:type="dcterms:W3CDTF">2014-03-06T07:31:00Z</dcterms:modified>
  <cp:revision>8</cp:revision>
  <dc:subject/>
  <dc:title>       </dc:title>
</cp:coreProperties>
</file>